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/>
        <w:t>Часть 7</w:t>
      </w:r>
    </w:p>
    <w:p>
      <w:pPr>
        <w:pStyle w:val="Subtitle"/>
        <w:rPr>
          <w:szCs w:val="20"/>
        </w:rPr>
      </w:pPr>
      <w:r>
        <w:rPr/>
        <w:t>"Июньский Дождь"</w:t>
      </w:r>
    </w:p>
    <w:p>
      <w:pPr>
        <w:pStyle w:val="Normal"/>
        <w:overflowPunct w:val="false"/>
        <w:autoSpaceDE w:val="false"/>
        <w:spacing w:lineRule="auto" w:line="288"/>
        <w:jc w:val="center"/>
        <w:rPr>
          <w:sz w:val="40"/>
          <w:szCs w:val="20"/>
        </w:rPr>
      </w:pPr>
      <w:r>
        <w:rPr>
          <w:sz w:val="40"/>
        </w:rPr>
        <w:t>1994</w:t>
      </w:r>
    </w:p>
    <w:p>
      <w:pPr>
        <w:pStyle w:val="Normal"/>
        <w:overflowPunct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Просто хорошие стихи. Практически полностью уже окрепший слог позволяет автору создавать великолепные образы, независимо от того, прекрасны они или ужасны. Да и невозможно уже четко отделить одно от другого, как это было в ранних стихах поэта, – теперь его стихи живут полнокровной жизнью, а стало быть, они многомерны и многоцветны. Теперь уже не встретишь на этих картинах ни ярко-белого, ни чисто-черного цветов: оттенков миллионы. Другое дело, какие тона преобладают в том или ином стихотворении и во всей части в целом. Как и раньше, это тона печальные и темно-насыщенные, тона скорби и разочарований. Лирика поэта по-прежнему в основном безрадостна и это, очевидно, надолго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Между прочим, в этой части присутствует стихотворение, которое кажется нам безусловно важным для иллюстрации (если не для понимания) творческого пути автора – оно носит название «Предел». Конечно же, его нельзя считать документарно точным, как никогда нельзя считать документально точным ни один роман и фотографически достоверной – ни одну картину. Однако, думается, основные этапы равития все же отражены в этих стихах и то, о чем мы говорили ранее, находит здесь свое подтверждение (например, «Жить начиная, я рвался вперед...» или «... Так я метался с порывом мечты, Только беда – быстро устал...», «...Ветры и ночь. С ними я пел...» и др.). Стихи эти, впрочем, имеют гораздо более важное значение, чем подтверждение наших скромных изысканий или даже чем видение автором своего пути. Впервые ясно виден продуманно и осознанно аналитический взгляд автора на жизнь, в данном случае, на свою собственную. Появляются довольно глубокие и четкие обобщения. Таким образом, мы хорошо понимаем, что горизонты расширились и картина мира предстает перед автором еще более полно – а значит, полет стал более высоким. Тут необходимо оговориться: мы ни в коем случае не хотим сказать, что это видение мира проявилось вдруг и только в стихотворении «Предел» – конечно, нет, просто в этих стихах наиболее хорошо видны вышеперечисленные черты творчества, присущие, на наш взгляд, этому периоду жизни автора. </w:t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Тема творчества, тема поэта, которую можно смело назвать неминуемой, поскольку ее так или иначе затронули, пожалуй, все без исключения стихотворцы прошлого и настоящего, зазвучала и теперь. Во многих стихах этой части сборника говорится о Поэте, который, как ему полагается, безумен, горд  и чужд черни (например, «Жизнь поминая, чужой для нее поэт» /«Чужой»/ или «Пишет стихи сумасшедший поэт Кровью по ранам души» /«Эй, незнакомка!»/, стихотворение «Без слов о нем» и т.д.). Можно, думается, с уверенностью сказать, что это снова звучит отголосок давней темы личности и толпы, только уже рассмотренной в несколько ином ракурсе, под другим углом. Впрочем, подобные мотивы уже довольно хорошо изучены и классифицированы и без нас, так что, с любезного позволения читателя, мы не станем заострять на этом его внимание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В данной части автор снова и снова доказывает нам, что он не стоит на месте, что успокоенность и почивание на лаврах чужды ему. Здесь поэт предстает перед нами и как несомненный мастер малой формы – чего стоит его блестящая «Эпиграмма на муху» или зарисовка «Полночный бред»! Автор в непринужденно-шутливой форме обнаруживает глубокое знание быта, доказывает, что порой и Пиит не чужд земного. Поистине, разнообразен предстающий перед нами лирический мир поэта, обитель его фантазий и грез..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Вообще же, часть эта, будучи самой обширной по числу стихотворений, предоставляет также весьма обильную пищу уму, в чем нам видится ее, может быть, главное достоинство. Если выразить эту же мысль иными словами, то это просто хорошие стихи. И все тут.</w:t>
      </w:r>
    </w:p>
    <w:p>
      <w:pPr>
        <w:pStyle w:val="Normal"/>
        <w:overflowPunct w:val="false"/>
        <w:autoSpaceDE w:val="false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Жёлтый лис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Растворяется за дверью старая печа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Жёлтый лист, сорвавшись с ветки, улетает вда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олько тихий звук гитары слышится в но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рочь бегут от солнца звёзды. Слушай и мол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десь ты можешь стать сильнее, чем была вче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десь ты встанешь над собою, не крича “ура”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Будешь слушать звуки неба: звёзд, луны и тьмы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заполнишь душу верой в то, что вместе м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Гром расторгнет сети пара и сорвёт зас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услышишь через вечность ровный бой час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олько лист, слетевший с дуба, стал уже чер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рассыпется от злости и погибнет в 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Бездна тьмы очистит сердце и, облив дождё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прощается с тобою... Ты же с новым днё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ак и все, продолжишь снова воздвигать крес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Бог с тобой, живи и дальше для таких, как 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ез слов о нё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 других найдя своё лиц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омкнулись мёртвой хватк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ердца, смотревшие на жиз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е так, как все круг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Один поэт писал стих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етрадку за тетрад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А вы смеялись надо все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плакали пот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Кто будет жив, подарит ва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епрожитые год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вместе с ними перейд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етронутая бо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Один поэт писал стих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Другой калякал од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вы смеялись надо все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Разыгрывая ро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Осталось вам любить други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думать через стен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О тех, кому, наверно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а вас-то наплев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Один поэт писал стих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Другой строчил поэм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вы смеялись надо всем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ам поздно выбир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Только за окн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Ты видишь ми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А он устал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лишком мног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ожжено огн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По дороге вете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В клочья разброс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тарую тетрад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Без слов о н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воя вой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огда-то небо уйдёт за созвездие с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гонь свечи перестанет дрож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чувства первой любви покроют слово “война”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будешь снова спокойно ты сп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Лишь вспомни, как ты жила, пока не слышала сло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Чужих сердец, хотевших быть всегда с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крытый бездною чувств, тебя любил саван сн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ты душой окуналась в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воя война всегда в теб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в ней гори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снова ночь, но ты од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Опять не спи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ты срываешь одеял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о не знаешь, как усн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воя война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вой первый п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только день над тобой разрушит эту печа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Эй, посмотри на пламя неба и замри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о стремится уйти от нас в хрустальную дал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о не может играть без люб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крытый бездною чувств, тебя любил саван сн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ты душой окуналась в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дни позвали тебя, и ты рванулась на з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ставив оклик других за с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 последним криком птиц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рошен старый ми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произвол ветра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ужой судьб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последним криком птиц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последним светом звёз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последним прахом дан теб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ыл когда-то свя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пал в огн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был залит вод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последним криком з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последним светом звёз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понимал, что он друг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ам отдал приказ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осознал, что буд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рошен пр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последним жестом ру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последним взором глаз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ичащих всем, что это н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ная каждый шаг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нужен был он те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ья жизнь прош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последней нитью ль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последним взором глаз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стал один, не сделав з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ёрный ворон чувст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крыл крыл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статки слов и бол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последней верой в жиз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последним прахом губ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овя себя в последний 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Этот старый ми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ивёт, как вс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не проложен п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он идёт ту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де чёрный ворон сня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воё крыло, шепча: “Забудь..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езд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Бездн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знаешь нас, не зная слов любви други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 минуту счастья ты уйдёшь неслышно в крес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воей тоской накроет нас чужая скорб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Я здесь нашёл живой любви холодный плач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Бездн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тветь, зачем живут в других мои мечты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еречеркнув свою тоску, возьми ме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Я знаю, будешь сквозь меня смотреть на ми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рими любовь в сердцах людей, которых н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Летняя ноч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Мягкий укор синев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Обезумевших глаз и ночного дожд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Рукой снимает боль, рождая в сердце миф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О том, что было где-то т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Трепетный дым растворяется в ноч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Нам оставляя только запах уснувшего дн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Даря любовь тому, кто был её достои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 тому, кто был непра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Летняя ночь оставляет теб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Чужую скорбь чужих людей в твоей душ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 нежно накрывает невидимым сн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Тебя, уставшую молч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Боль пустоты рассыпается в пр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 на земле нет никог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Кто захотел бы в эту ночь возненавиде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Всё то, чем ж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рустальный храм твоей любви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рассыпается на част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евращается в пес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ивая ночь, но плачешь 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жаль, я был с тобою ряд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помочь тебе не м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пустота черней мечт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де нет того, чего ты жд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этот день, и эта ноч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сё вокруг, что видишь т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бя зовёт, но ты одн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ы ид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устот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лова любви в театре дней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х разложившийся зву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еня откинул штык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боль не стала силь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следний бой... В нём смерть не 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многолетняя бол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превращается в злос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после них – пусто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овый д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следний сон уносит вдаль твою мечт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ты увидишь, как на дне осталась те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сердцем здесь, а плоть недвижима в бред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разум тонет: им играет новый де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ты доверилась жестокости кам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посмотри, как жадно ждут потоки те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душит мир своей ногой парад люд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 нём разум тонет: им играет новый де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Убив в себе игр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Когда-то, жизнь любя, ты был горяч и моло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Ты не давал уснуть игравшей в смерть судьб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Неизгнанный в любви, ты жил. Но страшный моло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Стучит внутри души, убив игру в теб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И долго ты теперь не сможешь жить игр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Узнав, что эта боль сильнее, чем тоск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Последним был удар, когда душа друга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Тебе сказала “нет”, хоть и была близк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Но ты не станешь тем, кто раб своей разлук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Кто жизнь оставил там, где нет дороги ввер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И снятая с тебя медаль святой порук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Не сможет сделать так, что ты покинешь вс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Июньский дожд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Бредовых мыслей пустот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Хранила то, что ты хот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Богом проклят навсег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одинок, ты не у д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стал таким, кто на земл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уёт себя из бездны д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стал ненужным этой мгл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тремившись быть её силь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 чём видел жизнь своей мечт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Развеял дождь живых пот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будешь снова лишним т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огда тебе откроют дв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зол и слеп в разгаре дн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, ненавидя, любишь жи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ачем же красный сноп огн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так старался затушит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А дождь всё льёт и льёт с небе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не стучит в окно твоё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кто-то вновь с креста воскре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превратился сам в зверьё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ты, безликий, но жив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Уже не в силах встать и пе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лучайных фраз тупую бол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ебя учила жизнь терпе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 чему мораль? Ты сам узн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то был с тобой на этот ра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А ты всё ждал, и ждал, и ждал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только боль в душе сейч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грянул хор чужих огне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Лишь эхо бьёт над голов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ощутил любовь друз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слишком мало их с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юньский дождь уже два дн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тремится смыть с людей позо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укрываешь ты себ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едь безразличен сердцу спо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жимая меч в своих рук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замыкаешь этот кру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дождь не смоет грязный прах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принял боль из первых ру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лик вечернего свет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Блик вечернего свет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вои слова за тобой сохран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будешь думать 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О том, что ты жи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Бездна солнечной пыл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В твоё окно незаметно влет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ты захочешь жд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Как я когда-то жд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Блик вечернего свет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Его захочешь руками пойма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побежишь к нем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Боясь, что он умр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олько блик недоступ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это знаешь, целуя опя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емую стену, по котор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Он полз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Блик вечернего свет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Он тает здесь у тебя на глаза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через миг покин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Дом холодных ст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очь окутает горо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не почувствуешь боли в слова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никогда не повери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Что сердце не ждёт перем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  <w:lang w:val="en-US"/>
        </w:rPr>
      </w:pPr>
      <w:r>
        <w:rPr>
          <w:sz w:val="36"/>
          <w:szCs w:val="20"/>
          <w:lang w:val="en-US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Учас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Чёрный поток воли небе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вёздная ночь над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Сжатый вчера, ветер воскре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Ринувшись снова на 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лые зрачки сдавленных глаз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десь проявлялись из мгл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олько вода мёрзла от на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ая лишь там, у скал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Кто-то спустил молча куро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Видя, что лишний и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Кремень и сталь, боль и щелч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скры рванулись вперё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В летнем цветке тонны зол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Он завернулся, как гроб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олько мертвец знает, как зл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Пули, летящие в лоб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Чёрный поток воли небе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вёздная сеть разошлас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Падший вчера, ты не воскре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Кто же ты, царь или мраз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агровый зака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Живущих глаз неясный с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Окутал луч твоей люб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еперь ты слышала ответ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Он растворяется в кро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 ожившим светом за спи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Я вспоминал твои сло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Я вновь один, здесь саван м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, может, ты была прав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Холодный дом, пустынный кри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ривычный жест немой ру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Чужая тень застынет вми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испарится над землё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кто-то кровью на стекл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апишет “здравствуй” и уй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ты уже не на земл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А я не тот, кто вечно ж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</w:t>
        <w:tab/>
        <w:t>Лишь пламя костров дрожало во мн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</w:t>
        <w:tab/>
        <w:t>Я слышал приказ озверевшей судьб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</w:t>
        <w:tab/>
        <w:t>Я видел, как смерть приближалась во мгл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</w:t>
        <w:tab/>
        <w:t>Я слышал шаг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</w:t>
        <w:tab/>
        <w:t>Багровый закат жестокого д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</w:t>
        <w:tab/>
        <w:t>Кричащая злость под шёпот ог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</w:t>
        <w:tab/>
        <w:t>Но гибнущих глаз живая брон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</w:t>
        <w:tab/>
        <w:t>Срывала зам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ак в отражении, зака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Я знал, что был тогда с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оторый день часы стуча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онзая в мир ответный 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кто-то плачет, сжав в рук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лочок земли конца пу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Лишь мчится ветер вдалек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я иду к нему. Прос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Золотая пыл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олотая пыль лежит вокруг т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босво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саван жизни превратил обычный с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к пусть же жд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вый де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тоб вслед за ним спустилась ноч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ог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уйдёшь навеки пр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, открыв глаз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Решил, что долго жд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Жил, как видел жиз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видел то, что зн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искал себ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В потоке этих дн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искал среди те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олотая пыль становится песк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песо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боясь стать смятым, сразу затверд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кал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анет он напереко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едым ветра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тобы жи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к, как жить он хочет с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Чьих-то фраз слов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астыли в тишин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Взглядом ночью кто-т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янется к лун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искал себ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В безумстве их ид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искал среди люд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езумец страст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а чёрном фоне цвет лун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Белее призрака больниц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мириады глаз из тьм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а землю смотрят тупо вни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рохожий камень бросит в ни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, попадя, найдёт друг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слишком много рядом и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плоть срывается на 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Азарт охватывает ду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человек бежит вперё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лова чужие режут слу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Он ищет страсть и правды ж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вот уже с ножом в рук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Ломает под собой асфаль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А кровь струится по щек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едь камни искрами летя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Он перерезал горло все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то встал мишенью на пу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 мольбам других он слеп и не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Он продолжает так ид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грызаясь пальцами в други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Он бьёт в глаза и рвёт им ро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Безумец страсти не ути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А мчится вновь один вперё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Он не стучится в сотни стен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Он молча в них находит двер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крови требует взам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Был человек... Пусть будет звер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Убей всех тех, кто не дав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 твоей судьбе найти с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не к добру ты нервным ст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едь нож убьёт тебя... любя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алей-ка ещё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Чашка чая на стол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Привкус пепла на губ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И засохшие цве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Рассыпаются в рук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В небе звёзды ищет взгля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В строгих рамках тиши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Мандариновый зака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Оттеняет свет лу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е прострелено стекл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Звон ветров хранит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ы войдёшь через окн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о не вспомнишь, что с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Зло рождает только зл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Сквозь салют холодный плач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А тебе не повезл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олько смех пропишет врач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алей-ка ещё чая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очь впереди больша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о мы не сдохне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Мы будем дальше жить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Пить, курить, гулять, люби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ро люб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Любовь прекрасна и чист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Как майским утром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миллионов душ мечта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Дословно знать от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холод сердце не спас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Когда не слышишь сл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А что-то ёрзает и жж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Мешая страсти сн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лишь покроет мрак ноч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едую землю внов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ебя во сне возьмёт пок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Как прежняя любов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ам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емлю покрыла вечерняя мг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згляд устремлён на вост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ыма завеса неслышно плы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имо дверей на пор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мень лежал у последней чер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идимо, каменщик сдо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здух застыл. Но услышишь ли 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мня нечаянный вздох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Ды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двигался ровно над землёй чужой покр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летя собой завесы дыма и тума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сенним утром он пугал прохладой сн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лишь один увидел свет, попав в капка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взял ружьё и прислонил к плечу прикла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едь он не знал, что выстрел будет холосты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вдаль смотрел, но в никуда упёрся взгл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горизонт уже покрыл песчаный ды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Борьба и страсти – всё смешалось и слилос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 одну канву, где все мы жили и жив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знал: всё то, о чём мечтали, не сбылос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 клубами дыма всё умрёт осенним дн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вой пу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Здесь каждый жил не так, как вс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А ты здесь жил не так, как м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не давал сойти росе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вместе с ней срывал цвет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соскребал живую тка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С чужой нетронутой душ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ясно видел кровь и бра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удаляться не спеш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ливаясь сердцем в тишин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Скорбил... Лишь скорбь была чис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не взлетал, но плыл ко дн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Хоть и бросала вверх во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Ушедшим слова не давал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Они сказали всё давн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Один из тех, кто в смерть игр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не смотрел через окн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сам себе проделал пу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Через руины и сад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на руинах мог усну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опав же в сад, топтал цве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был не страшен род людск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ебе, погрязшему в кро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веру не считал свят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всё же верил в рай люб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 того свет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Когда с того света спускается те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Хранящая скорбь и тоск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Поплачь за себя... Только завтрашний д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Готовит к другому броск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 так день за днём, утопая в слез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Которыми плавишь свой пу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ы, в зеркало глядя, увидишь в глаза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Желанье навечно усн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Широк океан: рифы страха и бол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Но сердце всё так же стуч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А кто-то сказал, что Иуда король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Святой! Почему он молчит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Ложь твоей весн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Когда-то ночью за окном растает лё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 тог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Ручейки покроют стёкла и асфаль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Над землё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Проплывёт туман последнего дожд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 мы усн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Но будет сниться нам всё то, чего мы жд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Дальний с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Нас обольёт своим невидимым тепл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 в тишин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Пролетят мгновенья неземной люб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Уже рассвет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удьба даёт последний шан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ты опять молчишь сейч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й ад родней теб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ем чей-то странный ра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следний уголь пог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говоришь мне: “Прощай..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 новый день тебе отдаст совсем не т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Что ты жд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еперь и ты узнаешь то, что знаю 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 никог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Не назовёшь меня “другим”, ведь это лож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воей вес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уша к душе, как тьма и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я молчу тебе в от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й ад родней теб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ем чей-то странный ра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нет потерь и побе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слышишь слово “прощай”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  <w:lang w:val="en-US"/>
        </w:rPr>
      </w:pPr>
      <w:r>
        <w:rPr>
          <w:sz w:val="36"/>
          <w:szCs w:val="20"/>
          <w:lang w:val="en-US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реде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ить начиная, я рвался вперёд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то-то искал, что-то хот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лько всегда ограничивал взл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ира сего вечный пред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м я решил, что дорога не 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т ничего: сказка и бо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ной овладела другая мечта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ыть выше всех... Чем не корол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ылья расправив, я ринулся ввер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чь от земли снова лет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лько услышал презрительный сме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осознал – это пред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люнув на всё, я решил утону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море страстей, чувствах и сн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этом найдя ослепительный пу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перестал веровать в ст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увствовал радость, и ложь, и успе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оль и тоски жёлтый уд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нал каждый жест, видел слёзы и сме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ах и инстинкты... Но снова пред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к я метался с порывом мечт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лько беда – быстро уст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, предпочтя котлован пустот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ир от себя вмиг оторв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погружался в безвременья ст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тры и ночь... С ними я п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ажда забыть летаргический с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не привела новый пред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ждая ночь – одинокий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ир без страстей так надоел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т больше слов. Я был добрый и зл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т больше слёз. Это пред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осле дожд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емчужным ласковым луч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елькают капельки вод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одиноко под дождём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вновь идёшь от пусто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весь промок и хочешь сп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дь целый год лила вод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юньский дождь притих опя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от – растаял без сле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сенний ветер разогн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мые тучи прошлых л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свет погас... Ты так и зн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то до весны исчезнет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  <w:lang w:val="en-US"/>
        </w:rPr>
      </w:pPr>
      <w:r>
        <w:rPr>
          <w:sz w:val="36"/>
          <w:szCs w:val="20"/>
          <w:lang w:val="en-US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терв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тпели песнь седые птиц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круг тебя чужие лиц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и слова уходят в нику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мёрзнет снег, и солнце душ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ождей поток размоет душ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в чёрный цвет окрасится во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И это белое солнце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вои белые нерв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олько слёзы в глаза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еудавшейся стерв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А под грудой волос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Полыхают ресниц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И сжимают теб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Руки самоубийц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олокола гудят на во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бесный дом – твоё застоль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ирпичный мир, железная кров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стоит выпить грамм поко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ты умрёшь от льда и зно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ажи, зачем так рано умират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Как много правды в глаз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Много песен в карман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Много слов и шаг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Много крови на ран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ы не сможешь тепер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Быть на паперти первой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лишком рано, повер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ы прикинулась стерв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ойо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На троне скончалась слепая свинь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Плутон в Скорпионе, и пляшет земл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Начало февральской жары вознес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Лесным песнопеньем голодный койо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Восьмая убогость восьмого чис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Холёные хлопья, святая зо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Рукой не возьмёшь: она жжётся, как лё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Об этом скорбит очумевший койо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Иди дом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ткрой глаза, остаток дне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проведёшь среди камн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не поймёшь, что это та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й ангел пал и гибнет здес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преобрёл чужую спес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видит дым, он чует ст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дар руки, огня плево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смоет кровь твой старый Бог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верный крест отпев зау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озродится вперед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бесный свет, а ты ид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ди к нему, как в первый раз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ди дом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еревьев стон над голов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рипящий дом, уставший з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видишь жизнь, ты слышишь лож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и глаза глядят наза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там пески. Ты чуешь смра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бой гордятся страх и дрож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ткрой ладонь и посмотр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верь в себя и говор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то этот мир не стоит звать сте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и во мгле, их больше нет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бя зовёт небесный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ди к нему, как в первый раз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ди дом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ад сиреневой поля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ад сиреневой поля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Бегает гроз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ветра плывут по свет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Падая в глаз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аблюдая эти игр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Света и тен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идёшь навстречу Бог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Смерти всё быстр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сорвав святые сет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е сожжёшь в костре потер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олько сумасшедший вете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Будет биться в эти двер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Будет видно, жизнь рассуд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десь не нам реш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Спи спокойно: эти люд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е умеют лг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Это просто – В этом мир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Каждый за с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одна в пустой квартире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Что ж, я жду т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етер снова в спину дыши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звенит над голов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ы проснёшься, как услышиш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Голос страха за спин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, рукой вгрызаясь в камн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Задрожишь и обернёшь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поймёшь, как жизни мал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Чтоб сказать, что ты вернёшь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рывая крес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Закрывая глаза, ты услышишь любов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о же самое чувствую 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аши души живут и меняются внов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стареет под нами земл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Знаю, трудно открыть этот мир для люд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е кричи, рядом только до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А когда-то давно ты могла быть мо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едь теперь ты не сходишь с у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пащей птицей проклятье жж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ды б напиться и рвать вперё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ебя бросая на грудь други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есты срывая с глупцов святы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роповедуй любовь, проповедуй себ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далеке уже виден рас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Горечь первых утрат уплывает, скорб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О сердцах, чьи шаги в бездне л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когда вспыхнет страх и рассеется те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помчишься за мной, как тог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е пытайся понять. Мы найдём этот де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не сможешь уйти навсег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рокажённы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По весне часто сходя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Божьи твари с ум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Протоптав путь навстреч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ем, кто сзади и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Самый первый подснежни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е возьмёшь в закро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Перламутровым свет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Он пронзит и умр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Прокажённый увиди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оскалится вдруг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акричит и заплач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услышит отв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адрожит и зано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Обомлеет от ру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Что пытаются сторгну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Перламутровый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ихий шёпот сирен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ачерствевший экста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лежит на газон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а цветке челове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е спадает улыбк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С полувдавленных гла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х стеклянная вернос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упо смотрит под сне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вой д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а столе лежит бумаг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олько кто её испиш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арисует чьи-то лиц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сожжёт в костре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ислонившись к батаре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читавшись умных книже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своей ладонью влаж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дишь по стен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унный свет прольётся тих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любимую берлог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проснёшься в прежнем замк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откроешь дв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усть войдут к тебе все люд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усть влетят к тебе все птицы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усть откроют настежь душ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ольются в ра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ампы свет уснёт на врем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лько солнце мирно встан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онзит свои оков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возь твоё стекл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рипнет шкаф и станет сохну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ожидаясь прошлой ноч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ожидаясь прошлой сказк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юбящих принцес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Шлю тебе при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Вечный сказочный ра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Спустя много л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Лишь в него я ворвал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С того света теб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Шлю последний при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Я чужим оказал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е же самые чувства здесь, как и там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а же боль, тот же страх и вера слова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е же мысли, мечты и царствия хр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Я хотел написа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Поэму небе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Но душа опусте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Только там понял 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Что Христос не воскре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А рассыпалось тел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Жаждал слово сказать, но голос зати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Жаждал спеть свою песнь, но слышал други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Я в библейском саду набрёл на тупи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 Прототипы люде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 Меж ангелов спя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 И кайфуют на во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 Жемчуга и цве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 С деревьев слетя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  Содрогаясь от бо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Всем нам париться здесь, и выхода н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Шлю тебе с того света последний при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 молю, чтобы ты не знала тот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Чуж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Чёрный поток страха больной душ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Крест на груди обвивает собой зме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Капля за каплей яд по нему бежит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Вниз, где мы рушим стены – и ты, и 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Скальпелем врач разделает чью-то тка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олько душа расплавится на ветр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ак превратятся в ничто благодать и бра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Знай же, что лишь для этого я умр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Мне надоело слышать тоскливый в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Мне надоело падать и вверх лете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Мне надоело злиться и быть с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Дай же одно мгновение – мне умере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Прошлое будет смято седым врач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олько оскалит зубы привычный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Красную нить разрежет стальным меч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Жизнь поминая, чужой для неё поэ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тари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а землёй молодой стари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Шепчет правильные сло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 облаках у седых верши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атаилась его брат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Ангелками парят в ра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аслаждаясь театром д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икаровых крыльев шу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аглушил паралич ог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десь не нужен живой Амур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Эти стрелы сгниют в сердц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раотец, посмотри на нас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вонзи в моё сердце страх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Этикетк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ремени клочок вырвать для песе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днимая вверх сотни гол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ждый среди них будет невес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х учили жить – не было сл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ены в тишине гнутся до бо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Этикетка слов входит в сердц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ждый среди них выбрал бы вол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лько не сносить воли венц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ы смогли бы встать в этом поток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продолжить путь течению вспя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ждый среди вас пойман на вдох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ждый среди вас будет молч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  <w:lang w:val="en-US"/>
        </w:rPr>
      </w:pPr>
      <w:r>
        <w:rPr>
          <w:sz w:val="36"/>
          <w:szCs w:val="20"/>
          <w:lang w:val="en-US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тавшие чужим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Пусть будут над миром являться под вече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Седые огни, словно жёлтые све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огда мы решим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Последовать в пропасть за ним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Завидев огни, мы припомним, что было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сё то, что звало, и цвело, и губил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Мы вспомним себ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Хоть друг другу мы стали чужим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еперь всё ушло, но не будем про это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ы выбрала мир, наводнение свет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 котором предстанешь на су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Но не будешь распя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А я выбрал ночь... Я не стану сильне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И жить по-другому уже не суме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Мы стали чужим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Но время останется свят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Возвращение в зим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ранная кровь, странная бол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тутью разбавленный ст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сят сыграть странную роль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тром разбросанный п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новь за окном злая зим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возвращаешься в д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м, где любовь, ты и о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ловно два сердца в одн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лько теперь нечем дыш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т больше слёз и огн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т больше грёз. Время мечта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ысушил уровень д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лый песок солнцем обл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верь заперта на зам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то-то в неё робко стучит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бы открыл, если б м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мотришь на дверь – падает взгл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уки протянешь – усн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чь побежишь – кинет наза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не боишься – ты жд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озовый гроб... Этим ты жи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ольше, чем жаждой уй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ок за тебя много решил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то же ты медлишь? Ид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олночный бре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А в этот раз на небе слишком чист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 млечный путь – пустынная дорог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Но вот друзья: Их сто... нет, двести-триста!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Скорей всего, я выпил слишком мног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он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пять ложится снег слепящими слоям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д светом фонарей на землю предо м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еперь ты знаешь всё, и рядом камень тв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оторый ты сжимаешь слабыми рукам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Я так тебя люблю!.. И ты сейчас не спи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смотришь вверх и видишь то, что будет с нам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Я навсегда с тобой, не скованный цепям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звечно первый гость... Ты всё ещё молчиш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звёздный мир грохочет под лу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жжёт лучом презренный саван мо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Желанье было здесь, но снизошло к огн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усть тёмно-красный снег мои следы разве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, миг блаженства – сознавать, что я люблю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в эту ночь луна, взглянув на мир, седе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  <w:lang w:val="en-US"/>
        </w:rPr>
      </w:pPr>
      <w:r>
        <w:rPr>
          <w:sz w:val="36"/>
          <w:szCs w:val="20"/>
          <w:lang w:val="en-US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охороны пескар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Когда хоронишь то, чем долго жи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 твоей душе ревут остатки чувст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Себя ты не обманешь – ты люби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видел в том блаженное искусств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где теперь сердец неровный бой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Слиянье их огнём врывалось в душ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Один из тех, кто выкинут волной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ескарь, случайно брошенный на суш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из последних сил скребя песо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Он прочь бежит от жалящего све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вновь волна... И детский голосо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Читает строки Нового Заве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Эй, незнакомк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Губ твоих нежность и преданность глаз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сё это было со м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Дай же мне веру, и я, как сейча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Буду навеки с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Ночь за окном нарисует нам д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 красках любви незем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 этом раю чья-то робкая т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Шепчет: “Расслабься и пой..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Эй, незнакомка! Я знаю, где с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Ночью в бездонной тиш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Пишет стихи сумасшедший поэ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Кровью по ранам душ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сё замолчит, станет чистой во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Сбудутся добрые с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етра порыв унесёт нас туда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 мир долгожданной вес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Мух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Безобразная мерзкая мух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Не жужжи мне, скотина, под ух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Улепётывай к чёрту, подруг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А нето доживёшь до недуг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Алая во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Крест серых дней возвышался над землё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Белый туман ослепил дорогу ввер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Руки вперёд, и, шагая, как слеп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Ты предпочёл выйти вон уже наве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ождённый на плах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спитавший волю в страх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я кровь – алая во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ранные люд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родят здесь, но будь что буд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любовь останется всег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Мир над землёй, в облаках твой тихий д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Веки сомкнув, ты летаешь над с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Ты слышишь рай, ты окутан вечным сн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Только теперь ты узнал, что есть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емная жизнь ушла во мра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ватало слёз, хватало дра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эта кровь – алая во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шелестел последний лис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веки сгинул ветра свис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любовь останется всег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о если б 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Постепенно прочь ид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искал прию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Среди ночи и дн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твердил: “Там ждут..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е успело солнце вста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ад сырой землё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Кровь струилась опя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мейкой под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о если б ты остался здесь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Эту душу взял к себ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Высший мир на су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Мать стонала в мольб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ы твердил: “Там ждут..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Солнце встало, всё жив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Каждый миг лю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Смерть прощенья не ж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олько мы без теб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Уже не в силах свет терпе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Клеймим других проклятьем “смерть”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абы иду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асные перья промоют от сл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ревние сказки – беда не бе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атой прикроют остатки мозг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зглядом играя с тобой, как всег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еченым телом повертят и жду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 нараспашку, и грудью вперёд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Ей, мужичьё, гляньте – бабы иду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Ей, налетай, а не то ускользн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йф – это долго, но ты не гер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ечется снова в ушах мерзкий ст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опустился бы, только пор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очется плюнуть и выползти в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ы видишь ос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леющий мир за твоим окн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Солнце, живущее в нё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ы видишь осень, зазывающую сердц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Розовый лист опустился в а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ремя глядеть наза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ы видишь небо, от него теперь не деть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Радужный шар надоевших сн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Словно знакомый рё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ливался злой волной в недремлющий рассуд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Как убежать от сознанья проч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Здравствуй, седая ноч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Моих напевов, голосов и незабудок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ступит день, настанет час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вериный мир разбудит в нас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ужой инстинкт неведомых дор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мы пойдём искать прию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воей души, но листья жду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огда ты к ним скользнёшь через пор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ад памятником жизн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д памятником жизни в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скресшие обиды – проч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шедшие за веру слёз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веки растворились в н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тпетые молитвы спя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д матерью святой землё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стишь ли мне добро и зл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стишь ли, ветер за спиной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елый с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Обычный сон, слепой остаток д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в чёрно-белых красках свет ог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дущие по следу не смогут догн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смогут помешать опя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станет страхом бол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не увидишь д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яжёлый бой. Чужую рол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отыграл спол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Оставь багровый след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усть будет лишь о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Глоток себя и белый с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Дала тебе вой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Уснувший мир... Но бездна птиц добр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ебе откроет новый свет кост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оследний среди первых подарит любов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А поутру исчезнет внов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будет всё: и вера, и пок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дом, и ночь, и солнце пред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Единожды воскреснув, как этот с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оимя жизни вспыхнет 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 неверный час над бедною землё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квозь ад войн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рощенье пало адом пред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Обычный взгляд, но совесть не чис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Когда ты рвался в свой последний б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Манила прочь далёкая звез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Но снова в чаше яд войн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А ты стремишься бы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Душа и плоть обречен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Тебе противно жи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Звериный глаз ловил твоих враг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слушал ветер, сжатый за спи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встать хотел, но не было осн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Лишь тело двигал страх на новый 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 </w:t>
        <w:tab/>
        <w:t xml:space="preserve">  В руке сжимая сталь и смер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стены рвал в кус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знал, что должен умере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От пули и тос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ойна пропела гимн и вышла в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А ты всё пел и боль не мог забы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Остался револьвер, один патр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пять секунд на то, чтобы реши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Где кровь скользнула в ад войн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рухнул верный крес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Душа и плоть обречены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десь нет для верных мес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Я буду здес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 ушло, разлетелось пыль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створилась вой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шедший дожд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 размыл до т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кажённый застыл устал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подснежник засо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шедший дождь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ервый чистый вдо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ты была тогда од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вспыхнул свет, ушла вой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де пала ноч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усть будет рай твоей люб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буду здесь, лишь позо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, кто выжил, разбавят кровью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Этот розовый п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шедший гро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не даст усн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лько мы на руинах свят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облюдаем об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шедший гр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м оставил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ай руку мне, пойдём вперё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м новый день, он тоже ж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де пала ноч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усть будет рай твоей люб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буду здесь, лишь позо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Да будет с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Осенний снег и ветер во дво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х лунный сон – прощение оби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 тают лёд и смех в твоих рук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Наш жёлтый дом былую скорбь прост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Пусть каждый день вольётся в этот ми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 правит миром глаз полночный бре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В них наша жизнь: удар, любовь и крик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В них ночь провозгласит: “Да будет свет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Жгу всё са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Клеть моих желани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Распластается во мн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Чёрным смрадом ве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Каждый вихрь по волос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Камень за спиною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яготит живой вол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Я уже не в сила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Осознать, что жгу всё с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овые слов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Заносят душу в пустот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Свет звезды ушедше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Заливает мне глаз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Каплями психоз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аполняю этот ми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С взвинченным азарт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Я кричу, что жгу всё с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ы могла быть здес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о не проложена троп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Руки вверх от стресс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Поднимаю к небес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олько не пойд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Уже навстречу никог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Боль вчерашних дн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Закат которых жёг я с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е плач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О чём грустиш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мотри, уж всё лицо в слез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за окном назл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Дожди с тоской опя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е пла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слишком многого жда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каждый миг, повер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Достоин, чтобы жд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удьб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Бежит второй десяток л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как не нам с тобою зн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Где этот ра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е пла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еперь ты знаешь, где отв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не забудеш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мысл слова “выбирай”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этот ми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е виноват, что вышло та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Что вслед за лет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нова осень и зи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е пла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воя война убила стр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ты жив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это чувствуешь сам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а крест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ир песков, и жар извод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еловек в пустыне броди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жаждой жи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гущий взгляд пронзает безд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ретий день, но бесполезно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лько з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аван песчаных вол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вот стен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человек реши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Что выживет теп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Замка кирпичный ста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Дала судьб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Ещё момент, и человек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Уткнулся в дв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тер взвыл, а почва дыш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аже солнце стало тиш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ушло за барха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еловек лежал у двер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ам себе уже не вер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шептал о люб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Он распахнул ту двер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ам крест стоя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челове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друг очутился в пустот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 ней его гордый взгля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Холодным ст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Он понял су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захотел быть на крест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ранной скорбью скован вете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асставляя свои сет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 зем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 пустыне тень мелька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щет замок, но не зна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де иск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ет больше ничег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Молчит земл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И только зной жив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а этой красот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Ветер давно ушё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В свои кр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Смеясь над те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Кто оказался на крест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Снился однажды сон непонятный тебе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Солнечный берег, шум насекомых в трав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Ласковый шёпот чьих-то заманчивых сл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Миг искушенья, дикая бездна цвет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Здесь твои годы, в реках вина и люб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В шуме природы слышатся песни тво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Дом на поляне... Сказка святой чисто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Гордые лани, птицы, слоны и ко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Вой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стене чья-то красная т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оживает остаток д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аждя страстно грядущий де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диктуют приказ: “Убей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лько каждый по-своему пра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по-своему каждый вр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смотри на ревущий парад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смотри, чем толпа живёт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луголый подавленный б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азрывает живую пло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ишь тогда мы поймём, что пор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не в силах себя поборо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, поставив железный крес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клочок молодой зем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ы не сможем составить протес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м, кто снова погряз в пыли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земля, здесь застывшее неб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Этот прах в упаковке мог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асный путь по войне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нгел смерти там не бы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к откуда у нас столько сил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аждый вече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Каждый вечер ты одна сидишь на сту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Каждый вечер проминается тра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И ветрам, что так давно уже не ду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Тихо шепчешь одинокие сло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Всё, что было у тебя – твоя дорог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Ты прошла по ней, и не о чем жале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Победи себя. Ещё совсем немног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И увидишь, как с тебя сползает се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вспомнишь сн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улыбнёшься этой мг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олодный сне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твоих руках до тла сгор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ользнёт слез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посмотр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над тобой открылось небо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становись и посмотр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веч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о мраке горит свеч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стелет над дымом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ебя волокли опя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од марш человечьих но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уда, где не знали с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Уже миллионы л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Одни говорили: “Псих..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Другие кричали: “Бог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Бинтом замотали ро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Цепями сдавили груд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рипомнив грехи други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старый кошмарный с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Одни говорили: “Стой..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Другие кричали: “В путь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каждый из них хоте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ебя вознести на тр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се знали про жизнь твою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помнили этот взгля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Зовущий других вперё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о чёрной тропе с с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о мраке горит свеч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Отрезан был путь наза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ебя же людей толп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есла на руках в ого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тёк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Разбиты жизни окна вдребезги опя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Топча осколки стёкол, хочется крич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Ты открываешь двери и идёшь вперё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Но кто-то рядом тоже чьи-то окна бь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еперь вас двое, и в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меётесь, глядя навер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собираете с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 едва оживших небе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 едва цветущей зем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Где еле виден рас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Плетутся дни за днями в смехе и слез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Кривые стены в лицах, лёд в чужих глаз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В осколки стёкол глядя, ты увидишь вс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А окна снова бьются, в вас вонзая см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 кусках холодных зерк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грает солнечный ми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ас возвышая из тьм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искажается всё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Здесь плоти стали людьм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А вместе с ними и в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очь любв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нились мне звёзды лет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чь луны, блик рассве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ам я мог понять с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нился мне дикий вете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олько он не ответи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очему я без т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нились мне чьи-то лиц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Этот сон повторится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 нём уже не будет н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чь любви мне шепнула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“Я с тобой...” – и шагну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квозь меня в последний ра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этот мир был отдан мн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я вошёл в его просто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Я вспомнил песни при лун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полюбил её с тех по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 живую ночь минувших сно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Душой я влился, жизнь лю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в этом сне, где нет осн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Я оказался без т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олда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Мир зажат в твоей рук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Безумство дарит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апля крови на щек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боль прошедших л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солдат своей войн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некуда беж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олько ночь подарит сн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часто хочешь сп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Жизнь даёт тебе пожа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выжигает груд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а ударом вновь уда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ты свой выбрал п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вой песней ты зальёш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устую часть душ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кажешь: “Нет!” – но подождё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едь некуда спеши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покинул навсег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елепые меч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оскресить их никог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Уже не сможешь 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солдат своей войн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некуда беж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олько ночь подарит сн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часто хочешь сп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вокруг – слияние огн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лач и смех таких, как ты, люд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оро ночь... Все прячутся в до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Эта жизнь – их вечная тюрь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ринцесс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о мраморном дворц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е знают слова “сон”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ам красот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лепит твои глаз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ринцесса заперт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есь двор в неё влюблё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А тело жж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окорная слез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Кругом одни цве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з золота блестя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душит взгля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скусственных ик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Картины мастеро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ри свете ламп горя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Безумный мир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Дворца кошмарный с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инцесса ходит по дворц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дыхая воздух, чует ды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не упасть с неё венцу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зошла на трон быть вечно с ним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ринцесса видит сон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ринцесса слышит кри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одеяло вдру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летает вни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А белая лу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Ей страсти дарит ми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усть будет всё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Желанье и каприз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старая вдов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Летает над дворц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видит эту гряз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меясь в но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А смех пронзает всё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К борьбе за смерть лицом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горо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ерепуганный молч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ождённый жить живёт всег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орвётся ведьмой во дворец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не оставит и след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Ей не сорвать с волос венец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о мраморном дворц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Царят огонь и св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ам красот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е знает слова “тьма”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ринцесса заперт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А ведьмы больше н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икто не смож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ак сойти с у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лишь когда лу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окроет мрамор сте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воей вол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етлеющей тоск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олос седая пряд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оявится взаме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олос принцессы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лачьте, старики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рестовый похо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следний мёртвый лежит у сто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чувствует шёпот ст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Его глаза покрывает зо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мира живого пл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, белым носом уткнувшись в по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дёргает синей ру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следний мёртвый опять пришё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звать тебя за с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нилые зубы удвоят дрож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их сизокрылых в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ы от страха к нему подойдё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ебя предлагая взам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следний мёртвый залезет вн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тело твоих награ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будет счастлив увидеть кр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вой сумасшедший взгл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Жёлтый д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Вечер, солнечный вечер за окн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Свет преисподней прольётся в жёлтый д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Каплями страх на стенах здесь и та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Розовый дым скребётся по угл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Шёпот вздремнул за дверью, отдав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Встретились в жёлтом доме мы с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ы – это 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Дай мне веру сво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Расскажи, чем живё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Песню спой о люб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Я услышу тебя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Покажи, кто твой дру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И куда ты ид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Лишь тогда я повер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Что ты – это 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Земные твар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Под зелёными лугам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еленеет небосво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Клан людей бежит за нам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срывается вперё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о колёса старых песе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Увлекают в бездну с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Этот мир не интересен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десь закончилась вес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Осталась бо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Дань Богам отдали свят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склонились – благод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спокойствием объят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Чья-то жизнь, а мне плев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Я нарушу эту скук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А потом исчезну пр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Будь ты мразью или сук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Я тобой прославлю ноч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Ведь ты со м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емные твари ртутью затеку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дарят сон и долгий мерзкий сме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станут жить, напьются и умру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завтра возродятся без пом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Я любил тебя, как плам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Что сгубил жестокий с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Я держал тебя рукам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Лишь теперь найдя от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Будет проклят этот разу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Покоривший небес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слезой воскреснут фраз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На твоих седых глаз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И мы умр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есни под белой лу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Ночь шумит, над землёй гроз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Но только в белых снах расплавится слез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Этот мир – мир седых ветр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Людей и душ, морей и проклятых век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десь стены мешалис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люди их грыз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апившись сырой вод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А ты, одиноки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ворец их мысл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ел песни под белой лу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Дождь затих, стало чуть светл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Но где границы света в пантомиме дней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Сквозь стекло виден серый ды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Ты много понял в этот миг, ты стал друг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еками любимы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ророчества гени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ашёл повидаться с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 ты, представител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Чужих поколени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ел песни под белой лу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Зака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Закатом свет стремится за лес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Окно лелеет вечера слез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будешь здесь справлять свой скорбный ве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е царь, не тварь, не зверь, не челове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Опущен разум птицей без кры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воей петлёй судьба твоя бы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только тень деревьев на земл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плач домов, и водка на столе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снег с золой, как зимняя гроз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Стрелой пронзает мозг и бьёт в глаз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Увидеть в этом рай ты не ум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звал любовь, но слышал песни стр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о сне ты видел в зеркале с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 нём обвивала голову зме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Рукой ты гладил солнечный пото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Другой рукой ты шевелить не м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Десятки стрел впивались в эту груд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А ты не мог по-прежнему вздохн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Закат горел, как тысячи костр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жалил мозг и тьмы седой покров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А ты молил ржавеющий метал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он исчез, но ты никем не ст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проклял всё и в бездне утону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Где слышен лишь ветров знакомый гу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© Alise 2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88"/>
      <w:jc w:val="center"/>
    </w:pPr>
    <w:rPr>
      <w:b/>
      <w:sz w:val="5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1:56:00Z</dcterms:created>
  <dc:creator>Ира</dc:creator>
  <dc:description/>
  <dc:language>en-US</dc:language>
  <cp:lastModifiedBy>Ира</cp:lastModifiedBy>
  <dcterms:modified xsi:type="dcterms:W3CDTF">2000-08-27T20:20:00Z</dcterms:modified>
  <cp:revision>2</cp:revision>
  <dc:subject/>
  <dc:title>Часть 7</dc:title>
</cp:coreProperties>
</file>