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Часть 3</w:t>
      </w:r>
    </w:p>
    <w:p>
      <w:pPr>
        <w:pStyle w:val="Subtitle"/>
        <w:rPr>
          <w:szCs w:val="20"/>
        </w:rPr>
      </w:pPr>
      <w:r>
        <w:rPr/>
        <w:t>"Проданный Мир"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sz w:val="40"/>
          <w:szCs w:val="20"/>
        </w:rPr>
      </w:pPr>
      <w:r>
        <w:rPr>
          <w:sz w:val="40"/>
        </w:rPr>
        <w:t>1991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Здесь, казалось бы, звучат те же мотивы, что и в предыдущей части, и, наверное, отчасти это так и есть. Но лишь отчасти. Наряду с темой сильной личности (а кое-где и вытесняя ее) начинает звучать и тема добра и зла, тема выбора между тем и другим, между правдой и силой, меду Богом и Сатаной. Встает новая проблема: как научиться противостоять злу, принимающему порой самые разные и неожиданные формы, как научиться отличать его, а научившись, отвергать, как победить в себе труса и раба (потому что быть рабом – тоже зло). Творчество этого периода – иногда немного пафосное и невольно напыщенное, но неизменно надрывное и искреннее: «Человек, оглянись! Перестань ждать, когда все наладится само собой, сбрось цепи! Отринь дьяволовы игрушки и живи Правдой! Возможно, твоя жизнь окажется недолгой, очень возможно, что тебя замучают, казнят, отравят – но ты умрешь свободным и чистым, покинешь страну рабов!». Сюжеты стихотворений этого времени – почти неизменно трагические и даже ужасные; отчасти, думается, это навеяно тревогой за судьбы человечества, пониманием, что люди слабы, что они склонны скорее к жестокости и вероломству, чем к смелости и самоотверженности, отчасти же – стремлением поэта столкнуть нас лицом к лицу со злом и моральным Апокалипсисом человечества, дабы заставить отшатнуться в отвращении, одуматься, хотя бы – задуматься. Часть мрачна и оптимистична одновременно, как это ни странно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</w:rPr>
        <w:t>И еще один мотив появляется в лирике этого периода: тема любви. В духе общего мрачного настроя, любовь пред нами предстает исключительно несчастливая. И здесь присутствует тревога, понимание того, как просто разрушить, оскорбить это нежное и хрупкое чувство. Вообще, общее настроение стихов того периода рисуется нам примерно так: «На свете есть добро и есть зло, причем зло не стеснено в средствах и имеет больше возможностей для разрушения доброго; именно поэтому от человека требуется все его мужество и воля, чтобы противостоять злу во всех проявлениях, чтобы не поддаться на адские козни и сберечь в себе (а значит, и в мире) прекрасное начало. И если это действительно человек, то такая борьба ему по силам»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бе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мертельно усталый, спасаясь от пле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Бежал он по грешной земл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, зло проклиная тюремные сте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Хотел оказаться в пет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Два дня он бежал, на ступнях резав кож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алившись с подкошенных но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в камни впиваясь зубами, но всё ж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н двигаться больше не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е слушались ноги, и руки висе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ем грузом, что был, как кирпи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орой же казалось ему в самом де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Что схватит его парали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а мысль в голове его не задержала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едь то был смятенья по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н знал, куда полз: где равнина кончала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Давно он заметил об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топот погони, и жажду жить дальш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Мгновенно почувствовал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о жить он не мог больше в мире из фальш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Где каждый собой увлечё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Без криков предсмертных был в пропасть поверже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воею же волей,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н страстью к свободе был сильно поддержа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з плена ушёл на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Хищни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Он в лес зашёл под тихий шёпот бес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Вдохнул он воздух, так зовущий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о только мгла вибрирует над лес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И хищник на охоту вышел в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Любил свободу разумом наве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И жил, как все, гордясь своей судь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о в эту ночь его сомкнутся век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Ему пророчил смерть звериный 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Он тенью крался, часто озирая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о вдруг решил: природа не страш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И шёл вперёд, смертей не опасая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Пока не стала яркою лу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Он встал меж сосен, руки раздвиг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Пытаясь поглотить весь мир со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Судьбу свою негладкую проща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Кругом – простор: природа и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Последний раз вдыхал он воздух эт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И любовался. Слушай и мол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о больше не увидит он рассвет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Рёв тигра прозвучал, как смерть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ата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“На службе у Дьявола будь до конц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ного не сносишь ты жизни венца!”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ебе говорил так откуда-т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Голос загробны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ебя соблазнили коварства слов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Застыла, как лёд, злых речей похва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 твоём полыхающем сердц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жаром огромн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ы душу свою на другую сменя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Которую сам Сатана тебе д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а помогала бесчинствов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лоти бессмерт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проданной жизнью гордиться ты мо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только не знал, что могущества р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Сведёт твою душу с друг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Душою секрет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словно дыханию ада наз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Другая душа совершала добр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Другим обесславленным душ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зывая нещад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воей же душой управлял Сата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идел: душа твоя обрече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 гибель в мучениях силой и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Беспощад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Неба и земли вой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Ливень хлещет, гром грем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А твоя душа тверди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“Славься, грозный Сатана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выбил тогда он в неравном б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з плоти своей злую душу сво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Смеясь над недвижимым тел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воим бездыханн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ы первую душу взывал возврати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не суждено было этому б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ы плакать хотел, но не мог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Чувства сгинули в тай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бросил тебя. Повелитель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 нору свою, проигравший, зале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ебя одного оставля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енужного Бог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ы днём, без эмоций, как камень, леж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А ночью прозреешь и в небо гляд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Кляня тот момент, когда жизн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збрал ты дорог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Неба и земли вой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Ливень хлещет, гром грем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А твоя душа тверди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“Будь ты проклят, Сатана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уть в 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круг мелькают зла лу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идёшь вперёд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грамму ада получи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хочешь путь к нему на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Не остановят никогда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бя слова других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прошлой жизни нет сле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ы идёшь ещё быстр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знь прожил каждый, кто как мог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хуже, ну а кто силь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отхватил ты свой ку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отому – иди быстр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рок душ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любовь он верил неземну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изменила вдруг о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овстречал любовь другу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 сердце вновь стучит вой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ерил в чистую люб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доверял тоске, печ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астичка леденящей ста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его вонзилась всё же кр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став от огненного зно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з плоти выйти вон спеш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ила вечного поко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атанелая душ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ак он жил в порывах страс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едя за радостью друг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 стихом посвящая ст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юбви жестокой сильной вл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долгожданный час настал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шёпот губ и шелест плати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слепоту свою созн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помнив судьбы всех собратье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ерил в жизнь другую раньш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любовью радости ин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дался он любви зем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няв, что в мире много фаль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лишь ночь его спасае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забывает обо всё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 наслажденьем засыпа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 звёзд мерцающим ог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утро чувство снова глож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онял он, герой времё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жить так более не смож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ладость страсти бросил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ткнувшись в зов самосознань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знал, что делается с 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ответ – мученья и страдань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юбви он чувством был го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гасло прожитое вре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зачерствел и изне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человеческое плем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ранит в себе души пор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ни были вмес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праведном мире гласят зако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снова которым – сиянье ико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ругой же закон – неправедный – аморал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шим же миром правят поро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и, как реки ядовитой прито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лишь потому жизнь жестока, а мир ненормал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ороки взывают, моля о пощад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тараясь найти утешение в яд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едвидя, что адом вся жизнь на земле повернёт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слабый застынет, словам не вним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вою слепоту лишь тогда поним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гда его кровь по земле неповинной польёт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Но скоро придёт наказанье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И с жизнью расправится огненный бе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Людей друг от друга не будет делит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Они были вместе – всех надо уб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ж стонет земля от ударов столети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ебя обнаружив внутри смертной се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с каждой секундой всё делаясь слабже отны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друг встрепенулись слепцы, протрезве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т страшного сна, недостигнутой це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идят: земли уже нет, лишь белеет пустын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Молчанье покажется воплем теп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И сразу затихнет. И бешеный зв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Решит за мученья свои отомст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Ты был вместе с ними – тебя и уб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леймо прокляти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войне со злостью счастья не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х скосит лезвие меч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мы достичь хотим побе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вой щит рукой стальной стуч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душит нас угар вой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мы минуту схватки ждё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лости предаёмся м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в атаку с ней ид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ичим: “Вперёд!” – но льётся 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 телу, мёртвому уж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за атакой схватка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азартом взвинченной душ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крашен кровью род людс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нём проклятия клейм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лишь затихнет брань, тос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блиться сердцу сужде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нута скорби дорог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от неё нам не уй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новь тебя зовёт пург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ететь по страшному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о ужасное клейм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икто теперь стереть не ра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жаль, что радость жизни т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познаём ценой утра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ор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верженным тоном в том городе люд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Шептались о том, что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е помня, что было, не зная, что буд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Где родина их, где их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было так вечно, веками сложилос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ичто не хотели пон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и жили молча, но лишь в полнолунь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сё стали они созна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Бой колоколов из церквей раздав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 ночном небосводе – лу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род только в городе тот остав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Кто был под влиянием с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Другие бежали, не зная дорог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з этого города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Бежали, совсем не щадя свои ног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ка позволяла то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з города смерти духовной, мораль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и убегали то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ытались забыться в мученьях, страданья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то удавалось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лишь потому, позабыв этот горо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новь днём возвращались в не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пять погружаясь во внутренний гол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Без мыслей, идей – без вс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Автостр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Летит вперёд зигзаг автомобил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от-вот расплавит воздух его ст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А парень, зубы сжавший от бессиль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Сидит внутри него и жмёт пед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сегда прославлен был умом и сил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Мог девушке понравиться лю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Познав измену девушки любим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Он потерял уже навек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зрывая землю и асфальт лом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Он мчится в никуда под лязг маш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И, цель свою прекрасно поним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Достигнуть хочет сразу всех верш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Мигает диким светом автострад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Совсем не тем, что был одной из грё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Душа героя просит только а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Лицо его – чуть влажное от слё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Любовь свою святую проклин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Её обратно молча он зо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сю жизнь свою невольно вспомин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Заметил вдруг опасный поворо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Предсмертный вопль ворвался в тишь ночну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Услышан был он сотней автостр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Автомобиль летел к обрыву пул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иной всему – любви прекрасной 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А та девчонка умереть хоте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Узнав о том, что он погиб уж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Шутила с ним она ведь то и де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Сама ж любила ревностно в душ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Мигает диким светом автострад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Совсем не тем, что был одной из грё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Душа её просила только а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Лишившись навсегда прощальных слё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е желая так ж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Постучалась к нему и, не зная сама почем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Позади за собой оставляла открытую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Ты любовь продала, твоя совесть сгорала до т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Но клиент ещё больше желал инстинктивно, как з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Горсть монет забрала, ты же знала, на что ты по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По-другому ты жить не могла на жестокой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Деньги душу зовут, а иначе не выживешь т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И ты знала, что будешь пред Богом гореть на костр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Отделила себя ты от мира грядущего дн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Полагая, что хватит на первое время на хле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Но всё чаще заказ... Ты входила в ту дверь сотни р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И теперь твои мысли о счастье – бессмысленный блеф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Ты мечтаешь сама не сойти от той жизни с у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И поэтому ищешь пути жизни той избеж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Но проклятая тень от той двери лежит каждый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Не желая тебя далеко от себя отпуск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Тело гордость зовёт, и упрямо ты смотришь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Разрезая мглу ночи, бежишь, обезумевши,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Нет иного пути, но отсюда тебе не уй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И похожа сейчас ты на птицу, что в клетке, точь-в-т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Вспоминаешь теперь, как открыла ту страшную д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Что вела лабиринтом в ту первую дивную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Отвернуться, забыть!.. Только Бог не сумеет прости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Он не сможет тебе, обессилившей, как-то пом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Избавленье пришло: промелькнуло у горла стек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Ты не стала грязнить свою душу, любовницей б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Мир покинула ты, не найдя в нём достойной меч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 xml:space="preserve">     Ты убила себя, не желая так далее жит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осста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От сумасшедших дней и резких фр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Устал ты и стоишь один сей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Безумен мир людей вокруг т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Что могут жить, другого не лю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Ты хочешь жить и жизни видеть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Но в этом мире утром лишь рас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А ты всё ждёшь, когда придёт по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Рассвета, от заката до ут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Но действовать тебе пора начат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Иди смелей, иди рассвет встреча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Не жди, пока он сам тебе даст зна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осстань и отодвинь зловещий мра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осстань, оставь всё зло, иди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Пускай враг следом за тобой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И там, где жизнь из риска состо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Восстань! Твой гордый разум побед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Жестокий уд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         Пошатнулся оплот зем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Я повержен был вниз вместе с 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Моё мёртвое тело на су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В преисподнюю черти нес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Меж щелей на воротах стальны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С громом огненным свет запыл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Разомкнулся тяжёлый метал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И увидел я сотни святы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Я увидел сверкающий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На меня свысока Бог смотр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Но от взгляда его я роб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Ведь смотрел недоверчиво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Бог на жизнь оглянуться вел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Я увидел убогость с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И я понял,что в ад отда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Свою душу – жестокий у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Мне хотелось сойти с у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Чтоб не жить, как другие жив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Но, увы, одинаковый тру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Для здоровых и слабых у з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Я хотел свою душу прод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Но она никому не нужн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Слишком мало несчастий прош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Чтобы вновь улететь в благод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И тогда я решил, что теп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Не смогу от судьбы убежат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Перестал пред чертями дрож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А душой стал – как бешеный з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Сатане подсказало чутьё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Он увидел – мне всё нипоч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Изрубил он со злости меч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Беззащитное тело мо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От покорных созданий гон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Стал я духом невидимым жит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Одиноко над адом пар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 xml:space="preserve">      Обречён был я роком сво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мператор зм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Закован заклятием древних ид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Простор непорочных дол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Где в полночь сползаются тысячи зм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Там каждый себе господ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И ветер, и ужас, и страсти, и б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Сливаются в страх перед зл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Там нет слова “трус”, нет там слова “герой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Лишь шепчутся змеи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Холодные кольца затравленных зм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Пугают коварством сво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Чума на земле. Миллионы смерт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Источник берут из дол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Змеиной долины нам не избеж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Ведь каждый проходит по 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Не стань её жертвой, решись расстрел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 В себе императора зм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де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Холодный металл потеснил мою душ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я не способен влюбляться и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Законы святые я слепо наруш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еперь же в безмолвье... Как дальше мне жит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А сердце застыло, ведь воет в нём вете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тело, как камень, вперёд не спе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трауром мглы сумасшествия смер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Мелькает злой призрак, изгнанник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Но медленный ветер спешит распрощать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С страданьем живым и душевным ог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думаем мы, как живыми остать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Ведь мы холод сердца никак не сог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сердце не бьётся, и плоть без движенья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Луна их решила собой задуш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В себе нахожу я её отражень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Лишён я отныне потребности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сё так похож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аскают волны жёлтый бере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крытый тенью кое-гд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солнце огненное гре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ряя власть в морской вод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две фигуры чуть замет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реди лежащих на пес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и к прохожим безответны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дца их отданы тоск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сидит, на море гляд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– на истоптанный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волосы дыханьем гла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уляет тихий ветер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и молчат, боясь наруш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амозабвенья тиши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олько неспокойны душ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дца пустившие ко 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ё любил он каждой клет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ел прожить с ней век 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 жизни так бывает редко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аданьем он обрёл пок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уляя как-то в ночь у мор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друг её услышал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нутри всё вздрогнуло до бо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стал насмешкой среди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ужчина с нею обним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кто, то не заметил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, до отмщенья час ост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соперник обречён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т, тот вечер проклин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мчался прочь, закрыв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 любви о помощи взыв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жал, забывшись, весь в слез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есок упал он, стиснув зуб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щё кляня тот злой момен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рез обветренные губ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уилась кровь. Спасенья не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ак лежал он до рассвет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утро встать себе вел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 чувствах не нашёл от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отому вновь с ней си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сидит, на море гляд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– на истоптанный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волосы дыханьем гла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уляет тихий ветерок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 тот же вечер шторм подня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морем, жаждущем смер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н, герой, один отда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го стихиям злых страс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угом пустынно, чем не вол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роза гремит лишь над тоб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н один ворвался в мор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емясь позор омыть вод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лыл вперёд, пока хвата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ил и дыхания ем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ним лишь молния сверка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ить его мечтав ко 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ж бури нет. Героя тож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олнце светит вновь с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в первый день. Всё так похож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мстить желает моря бес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вёздное неб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Холодный покой ощутишь ты тепер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Природа открыла тебе свою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идишь ты в молчанье под чёрны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емым небосво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ночь отражает страданья тво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мысли о будущем этой зем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А звёзды тебя освещаю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Мерцаньем холодн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Под шелест травы ты недвижим сид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 надеждою в сердце ты в небо гляди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жизнь вспоминаешь: всё 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Что тревожило душ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евидимым саваном небо покры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ам Дьявол души не одобрил по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о ты разрываешь тот сава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Оковы разруши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с сердца как камень тяжёлый уп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Ты долго на звёзды смотрел и не спа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Боялся рассвета, хотел зде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Подольше оста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о ночь отступает, и звёзды, как л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Растают от света. К нам утро идё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прочь ты идёшь – с чистот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В душе распроща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ровь герое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Стаи воронов жадно вгрызались в те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Раздирая на части оставшийся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Смертным жалом язвит над просторами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Час назад кровь людская по полю тек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 xml:space="preserve"> Запах смрада стоит над простором пол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Застилая собой дух природы род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Были люди здесь преданы вере од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И с той верой душа становилась силь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Прототипом могучих народов зем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Они слыли везде и во все време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И на них не посмели одеть стреме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Даже те, от секир чьих другие лег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Люди те полегли на ужасной вой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Защищая себя и культуру с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Одержавших победу в жестоком б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Больше нет: истребились на грешной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Но в сердцах смельчаков не забыты о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Не исчезли на плахе в безвременья ч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А остались живыми и даже сейч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Зажигают в душе непокорства огн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Стаи воронов жадно вгрызались в тел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з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Забыв законы высшие Бог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Его избили, мучая, пыт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Но, стиснув зубы, звук не издав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Он гордо покидал страну раб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Как издевались гадко пала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Смотрели люди, разумом мутне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И как они, убить его не сме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Точили медленно железные ме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Кто видел это, казни не забуд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Герой издал лишь перед смертью стон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Он понял, что на гибель обречё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Когда услышал резкий голос су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Слепой прозреет, светом наделё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И овладеет разумом невежд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Последними умрут одна надеж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ab/>
        <w:t>И этот смелый, но предсмертный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ека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рушка-мать сбивалась с ног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мотоцикле сын разби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рушке – плачь, другим – ур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сын был жив, ещё крепи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вого места нет на н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се твердят: “Пройдёт, мужик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рача все ищут ночью, д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как-то в дом пришёл стар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Я лекарь. Бредил мной Пек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лавлен мною был Шанх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звне великий господ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ня направил в этот край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слышал, сын у вас леж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ел я знанием пом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будьте слово “инвалид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осижу с ним эту ночь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лекарь тихо в дом вошё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брав с собою свой портфе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Нам Бог спасителя нашё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товьте доктору посте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вас благодарить,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ептала, на колени вста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рушка-мать, – душа боли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, как жесток судьбы устав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 ночь прошла для всех без с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утро к сыну мать за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улыбке расплылась он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ля сына тихо ночь про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воей постели он сид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азговаривал с врачо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Нет, Бог, увы, здесь не у д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атана тут неприч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, это вы? – закончил врач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тал, поправив свой пиджак,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отбросьте скорби пла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аш сын здоров! Да, это так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О, нет, того не может бы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ночь?”– не верила о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ын был полон жажды жи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летать наверх, нырять до 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ут же смехом напов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вержен был старушкин слух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 лекарь дико хохо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будто был в нём зверя ду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оклонился и исче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тень в лесу, растаял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миг тяжёлый резкий стрес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бъял волнением весь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Смотрите в оба в третью ночь!”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дался на прощанье кр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ишина, покоя д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невной сменила дома л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сын уже ходил и 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ретью ночь не мино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нова он в бреду кип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 новой силой жар опя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друг на стене увидел сы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рты знакомого врач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Тебя я зельем отравил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 ада огненных лучах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висках стучала с болью кр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ут же грянул смерти хор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естоко рассмеявшись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рач шёл сквозь стену на прост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ова при первой встречи с ни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сстали воем волчьих стай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Извне великий господ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ня направил в этот край!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рушка медленно лег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 сына мёртвого в ног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утром с горя умер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жав к себе родимый прах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ткликнись крик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Он избрал маршрут судьбы сво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Дорогой огненного 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И вседа твердил, когда был зо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Что в рай спешить ему не над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И лишь Дьявол жил в семействе с н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Свой страх совсем убив едва 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В чём он видел смерть, никто не зна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Его жилище избег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Он летел вперёд, хотел дост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До дальних звёзд своей рук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Но в порыве зла не видел 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То, что творилось за спин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Там сверкал огнём смертей топо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Который ждал той злой мину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Как ослепнет он от света звёз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Под крик нечистой силы сму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 xml:space="preserve">  Где твой рассудок? – спроси напослед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 xml:space="preserve">  Преодолев всемогущества 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 xml:space="preserve">  Криком откликнись на плачи из клет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 xml:space="preserve">  Чтобы уйти навсегда из рабов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юди подва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Сквозь окон разбитые стёк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угие стальные затвор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Врывается ветер чуть тёплы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В подвалов холодные нор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ам люди сидят молчалив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С улыбкой унылой на лиц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Прочитывая терпелив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ставшейся жизни страниц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а улице суетным гам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Другие снуют и мелькаю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В чьих мыслях, заваленных хлам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Кристаллами гордость сверка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А те, что в подвале сиде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Давно от всего отказалис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Другими глазами гляде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а жизнь, как потом оказало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ет гордости этой наив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тсутствуют в жизни изъя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Сидят под шумы поколени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Под запахи марихуа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ни от бессилия гибн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И Бог им, увы, не помож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Подвала они не покину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икто жить иначе не смож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ад пропастью бегают чер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Их душит наркотиков лава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Уже равнодушные к смер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едвижимы люди подва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Рядом с солнце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тремилось к высшей точке небосво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иянье дня, затмив огонь свеч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, мглы оттиснув каменные сво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Расплавилось на тысячу луч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Блеск пламени взрывался в небес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И в самом центре этого движень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Явилась ты у неба на глазах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Земли иной и света отражень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а горизонте бешеных ветр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ражала всех своим кристальным взгля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Стальным законам времени ок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</w:t>
        <w:tab/>
        <w:t xml:space="preserve">    Наперекор предстала с солнцем рядом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кон нравственнос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 жили тихо и спокойно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, голос всех своим покры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м Люцифер сказал: “Довольно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грянул гром – планеты вз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застонало от удар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мля в агонии бы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жар везде. И от уга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ланета гибла, в ад плы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дила почва под ног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испарялись вмиг мор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е живые погиб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жасным пламенем гор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ампиры злые, монстры а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оковы заключают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венит железная гром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возь Сатаны жестокий смех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землю Сатана взира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х умертвить желает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епокорных убива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овавый адский леги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сок и кровь... Пуста планет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в щепки буря разнес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бой навек закрыл луч све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Фантом, рождённый силой з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землю рухнул ад террор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лышен лишь предсмертный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 расползаются по нор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икого. Лишь крик ворон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т! Под натисками страх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ождались новые серд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есть! Восстали мы из прах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удем драться до конц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победим чужую сил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гибнув в огненном б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бе найдём в земле могил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землю возродим свою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Человек, огляни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сё началось от волнения чьих-то страстей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-то подал миру зла сотни страшных и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-то другой их открыл для Богов, и т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изнь изменилась для всех и, увы, на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ьяные люди оскалили чёрную па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разу борьба поднялась за проклятую вла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х, кто пытался стать королём навсег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изнь не щадила – всех поджидала бе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ждый терпел, но в конце издавал смертный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ько страдания тем, кто хватался за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натиском страха, боли от тысячи ра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есто на троне оплакивал каждый тир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ремя летело, страх обступил всё вокру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над землёй замыкался проклятия круг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юди стояли, руки подняв к небе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илы природы вторили их голоса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ыло ли это? Впрочем, здесь дело не в т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из нас скажет, что с нами будет потом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аллада о царе звер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ев был прекрасен, как всегд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покойный взгляд, литая гру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львица поняла тог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с ним пройдёт свой жизни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был красив, силён и см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месте с тем, спокоен бы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– из тех, кто лишь хо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покойно жить, не тратя с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была красой тех мес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лев от зла её берё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сумел... Святую че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нял у них, неглядя, р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бежала в лес с друг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тоже был силён и см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ервый лев, уже од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ыл обречён быть не у 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нули годы... Львица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дна гуляет среди ск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торого льва прошла любов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бе другую отыск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ж решила вновь иск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ей всё время не вез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дин, другой – и крах опя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солнце жизни вниз полз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етело время, как стре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зад ей не было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гда лишь львица поня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от супруга не уй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в пещеру льва вош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тала молча, словно вста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удивившись, что приш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агал навстречу львице ца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был прекрасен, как всегд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тая грудь и взгляд пря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больше нет в глазах сле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юбви, казавшейся свя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потупила свой взо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ихо молча ото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в силах страшный смыть позо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а по лесу прочь по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царь зверей смотрел ей всле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уша кричала: ”Позови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лев стоял, душе в от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ердя про смерть свое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Бешеный ветер, скользя по равнин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Мчался туда, где был виден рас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В нём всё сильнее, с неведомой сил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Жажда любви возгоралась в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о всё вокруг, увы, молч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Забыв о 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н мчал вперёд, но пал в кра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Убитом с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Скалы, громады... Их чёрные кам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Словно мечами, рубили азар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Холод и тьма беспощадными ста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И заставляли вернуться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А ветер звал к себе друз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о спали все, забыв о 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И он затих, уснул в кра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Убитом с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ор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жил, словно призрак возмездия, тень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веровал в то, что манило его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 Бога, и в Дьявола – в силу смятень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уши и сознания мира вс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ернела душа от поступков неверны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он сознавал, что потерян для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т мыслей, вбиравшихся в голову, скверны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Его разбирал сумасшествия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был выше всех на глупевшей плане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д тяжестью зла и ударов век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был человеком, забывшем о свете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помнил он счастья, но знал лязг ок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трезвым был разум его совершенны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знал, что планета от злости умр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то тупость людей перекроет ей ве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азрушит устои, в бессмертье вой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шёл он сквозь беды, неведомый странни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твергнутый миром несчастных люд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орок одинокий, собратьев изгнанни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ласивший о крахе ничтожных и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киф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счаный берег. Стены ск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ещерах жизнью правит мг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из руин герой восс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бы сражаться против з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льные нервы, взгляд прям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илён удар его меч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рах предвидел Дьявол св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рук пришельца-палач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, мощь волны собой разби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брежных глыб стена леж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одинокий грозный скиф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верный Богу страж, сто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кинул взором землю скиф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еч железный огол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про опасности забы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чары зла везде круш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камни в щепки разнос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калы рушились под ни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лись лишь кресты мог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киф меж них стоял од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, мощь волны в себя впита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нки скал лежат в песк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бродит воин, мифом ста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еч блестит в его ру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Метеор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ленной силы не заточа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го литой, как сталь, гран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рвётся он в объятья ноч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 них же вмиг до тла сгор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знал о том, что с ним случит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едначертал тот час судьб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чтал со злом один сразить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я и знал исход борьб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рожал огонь, пещеры вы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на землю он ле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дым костров от красной пы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удушить кругом хо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асы последние счит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 зла стонал от света звёз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к аду жалобно взыв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 поднимались в полный ро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теорит вампиром впи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лой беспощадного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го гранит уже дыми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он маршрут свой твёрдо зна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етел туда, где гарь и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превращали в серый п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уда, где зла стояли се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вечно правит адский страх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кал огня, пожара плам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жгли литой его грани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силы зла подняли зна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брав в себя метеор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же светало... Солнце вста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вуликий мир покрыв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пять спокойствие настало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сок и пыль. И прах с зол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торжение з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быть властителем хот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чтая править всем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жаждой славы забол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ел стоптать всё сапо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ебо чёрной пеле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бъял густой ужасный д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ты бредил Сата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тов был шествовать за 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Дышащий гарью ветер, колющий солнца лу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В их сумасшедшем свете стонут громады ту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Всё моментально покрыло царствие ночи и тьм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В страхе планета застыла: землю объяли костр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уша дымилась от ог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евших съесть её жи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роклинал уже тот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связался с Сата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лаза утратили свой блес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ы лишь молча наблюд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жар земли... И страшный трес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ты слышал и стоя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Дышащий гарью ветер, колющий солнца лу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В их сумасшедшем свете стонут громады ту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Пламя костров объяло душу и плоть т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    </w:t>
        <w:tab/>
        <w:tab/>
        <w:t>Ты от страстей накала в том погибал б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еп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зглядом окинул планету сво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пустота манит душу твою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Бледное солнце и небо, как л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ечный туман по планете полз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Каменный ужас, и вместе –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епел лежит на планете пус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К сердцу ты пепел рукою приж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Молвил: “Прости!”– и ладони разж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опустился и тихо засты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ловно злой хищник, лишившийся с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вдруг заплакал и в пепел уп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до утра без сознанья леж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Утром же встал и по пеплу побрёл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Голос природы назад тебя вё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епел, лишь пепел шуршит под ног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епел земли и природы род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еплом покрыта святая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еплом людей, пеплом льда и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ебя больше н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была не такая, как люди круго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хотела найти счастье жизни в д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о ты бросилась в жизнь, не желая побе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И разбилась о камни... Тебя больше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была, как святая, средь бешеных ли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у моря любила сидеть возле пти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была, как кристалл, излучающий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Королевой была... Но тебя больше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, как роза, цвела под весенним дожд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искала друзей каждой ночью и д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олько тени всегда окружали тво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металась во тьме... И тебя больше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Мы играли словами, клянясь умере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Обезумев, кричали, зовя к себе смер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Наши ложные чувства искали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Ты была не такой... И тебя больше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следний крес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икто не знал, откуда взя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кем воздвигнут был тот кр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испокон веков держ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Как грозный страж, проклятых м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знал войну и знал разрух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слышал свист смертельных стр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знал, что злая смерть-старух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ражала всех, кто жить хо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видел счастье, радость с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торженье ада наблюд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а все вопросы знал отве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, несмотря на всё, молч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до сих пор, на землю гля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оследний крест, как миф, сто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ад ним лишь ветер стонет, глад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Его стареющий гран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Мираж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ас было двое смельчак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Решили вы покинуть вс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ражду и зло, бежать от злости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ломав в себе устой век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ы шли и верили в усп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о почему так долго длится ноч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а пророчит мести ч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А по щеке скользит слез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Как всплеск обид за счастья злой мираж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Усталость сковывает в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закрываются глаз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ас вяжет сном какой-то грозный страж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однялся ветер, дождь пошё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ытаясь сбить тебя с пу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о ты был твёрд, ты жил своей меч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А спутник твой назад ушё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е смог, как ты, вперёд ид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н говорил тебе: “Пошли со мной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Хотел он счастье даром взя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о для него закрылась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ебя он звал, но ты молчал в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Да, ты не смог его пон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вновь один стоишь теп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смотришь вдаль – туда, где виден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ладбищ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еровал в Бога всем сердцем сво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з смертных людей был за веру го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 жизнь не хватало... Решил тогда 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кинуть той веры величества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знал он теперь, как на жизнь достават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 кладбищу лазить, могилы вскры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</w:t>
        <w:tab/>
        <w:t xml:space="preserve">   Пошёл он на кладбище в эту же ноч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Душа содрогалась, зовя тело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нет, ведь покинул он смертников всех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д кладбищем слышался Дьявола см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призрак видением плавал над н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Антихристом славясь, слугою сво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Могилу избрал он... Дрожали ус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К заветной могиле дорога пуст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призрак вдруг вздрогнул, нарушив по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спрятался вмиг под могильной пли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в тот же момент яркий свет ослепи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ого, кто в душе своей Бога у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“О, Боже, прости! Отпусти этот грех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Мне не на что жить...” Яркий свет вдруг помер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снова вокруг тишина и по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висли над миром и правят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В порыве забвения собственных д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спомнил плиту, куда призрак вле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Упал он на землю, стал лезть под плиту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кости слабы, взяли тяжесть не т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За призрака саван схватить он усп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саван порвался, и он обомл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а кости обглоданной символы е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Там выжжены цифры огнём: шесть-шесть-шес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ыкрикнул: ”Дьявол!”– и пал нежи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Раздавлено тело чугунной плит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След крови остался на грешны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Кричали вороны, почувствовав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Сползались вампиры, к свободе взыв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ночь бунтовала, страстями игра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рекрасная ночь: тишина и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кто-то шуршит под могильной пли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Свой порванный саван рукою держ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Антихрист поднялся, чуть слышно дыш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Он встал, отряхнулся и прочь поле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Меж чёрных могил в страшный ада у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Но кровь всё струится от этой плит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И ливнем не смоет той крови следы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рылатый ко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Крылатый конь летит туда, где льётся кр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уда, где жар огня сильнее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Деревья и трава чернеют вновь и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ам слышен Сатаны жестокий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Лишь к золоту Богов тропа тебя зов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ы хочешь оседлать того ко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Но ты уже устал. Крылатый конь не ж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Он мчит вперёд по той тропе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ы взят идеей в плен и рвёшься меж ог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От смерти ты сейчас на воло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Сужается тропа, а блеск огня сильне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Он плавит окровавленный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Обуглилась рука, но ты ещё дыш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ерпел и ждал, когда утихнет жа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А ветра злой порыв тебя с огнём смеш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Ты на земь пал – последний твой уда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Но победить хотел ты с Дьяволом в б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И полз вперёд, в неведомый ого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В предсмертный жизни миг ты видел цель свою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Как призрак, мчал в огне крылатый ко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Рас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не хотел оставаться с людь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Что окружали тебя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онял теперь, что жестоки о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Делают всё для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убежал от источника з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копища нервных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Жажда свободы тебя унес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рочь от ужасных страс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оторвался от скучных заб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Мира страстей и борьб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росит покоя и к свету зов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ердце и вместе с ним ты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очь, тишина. Одиноко сто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 поле фигура тв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Плачет душа и сквозь слёзы тверди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“Пусть возродится земля!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ab/>
        <w:t>Ты так хотел увидеть нежно полыхающий рас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ab/>
        <w:t>Рассвет земли, свободной и свя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ab/>
        <w:t>И ты с надеждой взор направил к горизонту, но в от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 xml:space="preserve">  </w:t>
        <w:tab/>
        <w:tab/>
        <w:t>Бесцветный дым тебе шептал про мир пус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был влюблё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олько лишь серые стены дом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Окружают отныне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Молча ты бродишь один среди н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о идёшь, сам не зная к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Знаешь, что будет, как ловкий игр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Знает карту, не глядя в не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вспоминаешь прошедшую ноч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И последнее слово сво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вспоминаешь прошлое, как с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был влюблён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ур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ымерший город, пустыня и з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сё безразлично: здесь вечен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Древние замки. Кирпич и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Богом заброшен тот мира кусок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тарые храмы здесь грозно стоя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отни столетий вне жизни подр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Чёрные камни, развалины сте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частью былому остались взам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Кажется, нет в мире силы та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Что возродила бы город пус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илы природы невластны... Но вот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учи над городом: буря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Грома раскаты и бешеный трес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Молнии свет, ослепительный блес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Ливень обрушил на город свой гне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дребезги бьётся кирпич, почерне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здыблена почва, раздавлен грани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С прошлым разделаться буря спе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Шестеро суток тайфун бушев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Небо безоблачно, дождь пере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 огляделся... О, что это – сад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В зелень полей погрузился тво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Ты, обезумев, всё смотришь туд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ab/>
        <w:t>Живность, цветы, дикий лес и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ролева смер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Ещё вчера мы были вмес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говорила мне о т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Как сложно выжить в мире тесн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Как не согнуться под кнут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Но ты ушла из жизни эт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Где нет добра и много з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Где не хватает людям свет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жить здесь больше не мог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не могла остаться в мир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Где правит мгла твоей судь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ебя проклятьем заклеймили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И ты избрала мир и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ебя убили жадность с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Жестокость жизни, злости гне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И, не оставшись в мире эт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превзошла всех короле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робница 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Бесцветный день. Тоска, печаль и ветер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Как, впрочем, все обыденные д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Никто теперь на этом страшном све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Не скроет прах и пепел: здесь о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На первый взгляд, всё вымерло живо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Но подожди... Про смерть не говор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Она летает прямо над тобо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Как призрак зла, у логова пар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Кто с ней судьбу связать свою стар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Упал на дно, душою опус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И навсегда лежать теперь оста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В гробнице ада средь прогнивших 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Теперь их много, души в ад отдавших,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Их собирали нехотя ве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И между мёртвых тел безумцев павш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Едва течёт кровавая ре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И только эхо прячется в доли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Храня в себе традиции времё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Когда навстречу люди шли лави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Когда их дух был взвинчен и силён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Но больше нет героев: их настиг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И унесла с собою злая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Бесцветный день. Тот край беда постиг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Прекрасный мир заставив умер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Лавина вниз обрушилась на горо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Пленяя всех своей седой вол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Отныне прах и злой пустынный хол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Лелеют тот незыблемый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скуп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рубы призывный зов тебе, увы, далё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отов ты прочь бежать от той вой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Её смертельный гул ужасен и жест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мы от той войны не спас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чувствуешь подлог, фатальный страх и фаль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волненьем смотришь вдаль, где грянул вз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опот чьих-то ног, как похоронный марш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бя пугает вновь огней по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Ты кричишь царям: “Зачем всё это?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Ведь устала плоть от сотен р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Император жив. Ослеп от свет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Люди гибнут! Правда где, тиран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от удачи час, и стих накал борьбы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встречу императоры сошли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мут руки... Как же так? Нелепый миг судьб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и дружить, как прежде, собрали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видел тот момент, тот проклял адский р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чем война нужна была стране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слёзы шли из глаз – возмездия пот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 тех, кто погибал на той вой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Армии сошлись. Уже смеркало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Но не в битве: скорбь объяла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И минута правды приближалас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Смертью искупить жестокий гр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ечтали отомстить они своим царя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Хотели их на части разне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ричали им в пылу: “Молись у алтар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пеши себя пред Господом спасти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луночная тишь в себя впитала з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 искупленья час всходил на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он пророчил смерть, как грозный волчий в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пиваясь в тишь ночи под крик во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Про себя тиранов проклина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И войны бессмысленные д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Все молчали, братьев вспомина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Так за что же умерли они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з т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На безумный мир теп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Ты бросаешь хладны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Для меня сошлись отны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В битве клином рай и а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Смерть идёт и бьётся в двер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Мой закончился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Одинокий, как в пусты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Я стою, другим чуж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Без тебя застыла 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И по сердцу дрожь проход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Я бессилен пред судьбо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Грусть собою грудь извод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Но я верю – будем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Мы стоять с тобою ря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Несмотря на ту разлук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Что манила души к ад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оданный м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ёпот листвы, словно в ра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ние птиц и свежий вете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ется, здесь мир и ую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удут царить всегда на све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как-то раз голос изв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м объявил о новой вл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делан был шаг к страшной вой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 Сатаны кровавой п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вый мотив душу объя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ривлекал своею сило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Царскую жизнь он обещ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предал людей могил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це палит с синих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поглощая своими луча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горизонт огненный вес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олний разряды, тучи и плам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лизится час смерти сед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анике все жалкие люд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 без добра – словно пус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нём чистоты уже не буд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идишь, кругом танков бро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 этот мир продали зло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еданный злу жаждет огн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гордостью смотрит на красные ко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гненный блеск молнии зл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ашную смерть пророчит ми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зни азарт скован зол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в предвкушении грязного пи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свою жизнь злу посвят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ибнет теперь в бешеных м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ыль и песок всё преврат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икая смерть адского дух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ый покров бедной земл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т, что осталось от прошлого ми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юди его не сберег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равнодушие землю сгуби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ая пыль, белый тума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ый покой мольбы и страх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ишком пустым мир этот с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данный мир вечного прах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88"/>
      <w:jc w:val="center"/>
    </w:pPr>
    <w:rPr>
      <w:b/>
      <w:sz w:val="5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47:00Z</dcterms:created>
  <dc:creator>Ира</dc:creator>
  <dc:description/>
  <dc:language>en-US</dc:language>
  <cp:lastModifiedBy>Ира</cp:lastModifiedBy>
  <dcterms:modified xsi:type="dcterms:W3CDTF">2000-08-27T20:24:00Z</dcterms:modified>
  <cp:revision>3</cp:revision>
  <dc:subject/>
  <dc:title>Часть 3</dc:title>
</cp:coreProperties>
</file>