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/>
        <w:t>Часть 5</w:t>
      </w:r>
    </w:p>
    <w:p>
      <w:pPr>
        <w:pStyle w:val="Normal"/>
        <w:overflowPunct w:val="false"/>
        <w:autoSpaceDE w:val="false"/>
        <w:jc w:val="center"/>
        <w:rPr>
          <w:b/>
          <w:b/>
          <w:sz w:val="56"/>
          <w:szCs w:val="20"/>
          <w:u w:val="single"/>
        </w:rPr>
      </w:pPr>
      <w:r>
        <w:rPr>
          <w:b/>
          <w:sz w:val="56"/>
          <w:u w:val="single"/>
        </w:rPr>
        <w:t>"Маниакально - Депрессивный</w:t>
      </w:r>
    </w:p>
    <w:p>
      <w:pPr>
        <w:pStyle w:val="Normal"/>
        <w:overflowPunct w:val="false"/>
        <w:autoSpaceDE w:val="false"/>
        <w:spacing w:lineRule="auto" w:line="288"/>
        <w:jc w:val="center"/>
        <w:rPr>
          <w:b/>
          <w:b/>
          <w:sz w:val="56"/>
          <w:szCs w:val="20"/>
          <w:u w:val="single"/>
        </w:rPr>
      </w:pPr>
      <w:r>
        <w:rPr>
          <w:b/>
          <w:sz w:val="56"/>
        </w:rPr>
        <w:t xml:space="preserve"> </w:t>
      </w:r>
      <w:r>
        <w:rPr>
          <w:b/>
          <w:sz w:val="56"/>
          <w:u w:val="single"/>
        </w:rPr>
        <w:t xml:space="preserve"> </w:t>
      </w:r>
      <w:r>
        <w:rPr>
          <w:b/>
          <w:sz w:val="56"/>
          <w:u w:val="single"/>
        </w:rPr>
        <w:t>Психоз"</w:t>
      </w:r>
    </w:p>
    <w:p>
      <w:pPr>
        <w:pStyle w:val="Normal"/>
        <w:overflowPunct w:val="false"/>
        <w:autoSpaceDE w:val="false"/>
        <w:spacing w:lineRule="auto" w:line="288"/>
        <w:jc w:val="center"/>
        <w:rPr>
          <w:sz w:val="40"/>
          <w:szCs w:val="20"/>
        </w:rPr>
      </w:pPr>
      <w:r>
        <w:rPr>
          <w:sz w:val="40"/>
        </w:rPr>
        <w:t>1992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Трудно что либо сказать... И вправду, что тут скажешь, и так все ясно. Человек устает от всего, от серьезности в первую голову. Многие полагают, что до сих пор выжить человечеству не в последнюю очередь помогало именно чувство юмора. Поэтому можно только поприветствовать эту часть, хотя порой нет-нет да и возникнет вопрос: а так ли уж несерьезны некоторые из этих стихотворений?</w:t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Как бы то ни было, а все же полезно будет немного отдохнуть и разрядиться, прочитав (или даже спев) стихотворения из этой серии. Тут есть все, но преобладает тематика могильно-ужасная, часто с элементами черного юмора. Пожалуй, это единственная часть, содержание которой не всегда соответствует названию. Ну да это не беда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амера пыток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Камера пыток, кровавый садиз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Скальпель и бешеный ст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Здесь процветает проклятый фашиз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Жизнь – пытки ада – и п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Бензопила, гидравлический прес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Крови не стало в губ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Здесь происходит жестокий процес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Шум преисподней и страх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Как виселица а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Манит в свою петл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Кричит нам Дьявол с неб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Смеясь: “Я вас люблю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Лезвия, пилы и груды кост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Жертва спешит умере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Здесь с нетерпением жаждут гостей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Всем уготовлена смер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Тухлое мясо, прогнившая кос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Пахнет палёным зверь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Красное месиво, цепи и злость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</w:t>
        <w:tab/>
        <w:t xml:space="preserve">      “Мы непокорных убьём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Как виселица ад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Манит в свою петл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Так в муках стонут жертв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Кляня судьбу свою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аи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пышка света, молнии разря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Электрошок и смер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– убийца. Тело мертвец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ладёшь в холодный гроб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зывает из ада чертей легио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руки тянет ввер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грешник отныне, брата уб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еперь же твой черёд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ог не забыл, Дьявол не забы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вой жизни срок истё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олодный пот. И страх круг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твой дом стучится смер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нова дрожишь, убийца-маньяк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ночи рыдаешь т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я не дам просто так умереть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Я сам убью тебя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 Каин – имя твоё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 Страшно ночью и днё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 Брата молча уби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 Но никто не забыл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 Я убью тебя, Каин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Девушка-вампир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Девушка была красива и чист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Как твой прекрасный иде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Ты одного не знал – что любит кровь он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И Дьявол на тебя ей указ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</w:t>
        <w:tab/>
        <w:t xml:space="preserve">     Ночь, лунная ночь!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</w:t>
        <w:tab/>
        <w:t xml:space="preserve">     Словно вымер весь ми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</w:t>
        <w:tab/>
        <w:t xml:space="preserve">     Но не знал ты ещё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</w:t>
        <w:tab/>
        <w:t xml:space="preserve">     Что это – девушка-вампи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Бледная луна над городом встаё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Слышны далёкие шаги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Дева обнажённая по улице идё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  </w:t>
        <w:tab/>
        <w:tab/>
        <w:t>И светятся, как в фосфоре, клы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</w:t>
        <w:tab/>
        <w:t xml:space="preserve">     Кровь и огненный стон!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</w:t>
        <w:tab/>
        <w:t xml:space="preserve">     Мясо, усохшая кос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</w:t>
        <w:tab/>
        <w:t xml:space="preserve">     Нет, это не сон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</w:t>
        <w:tab/>
        <w:t xml:space="preserve">     Лишь клыки, но не злос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Хей, Лаврентий Палыч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 Ты пытал и убивал, по боку зак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 Палачом народа стал, а стране – ур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 Проповедовал садизм, дань отдал клеща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 Долгожданный коммунизм ты нам обещ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ей, Лаврентий Палыч, мы здес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ай-ка нам тис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Хей, Лаврентий Палыч, теб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ыдавить мозги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 Потроха и чья-то кровь на твоих рук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 После смерти завещал ты любовь и ст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 Как ты мог дела свои с памяти стерет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 Ты диктатор силы зла, приговор твой – смер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В ад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Огненный котлован. В нём жертвы стону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Бешеная война, сатанинский ому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Рай поменял на ад – проси прощень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Дьявол не пустит назад. Теперь – отмщень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Шеи кровавый шрам – след от кана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Демоны мчатся к нам из страшного штат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А легионы зверей жаждут кро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Их наслажденье одно – чувство бо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Проклят тот адский край – вопли, писк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Виселицы и смех сатанински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Нет утешенья, здесь – ярость зла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</w:t>
        <w:tab/>
        <w:t>Жить не хочу, но назло не умира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ров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Холодные глаза, туманный цвет волос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стал для них чужим и навсегд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о сердцу льётся кровь, лишившемуся слёз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громом каждый кажется удар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оглянувшись вновь, ты осознал конец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Лишь в лёгких дым – твой сигарет дурман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Жестокая война двух ангельских сердец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ердец, покрытых кровью старых ра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был сегодня пьян, несдержан, слишком сме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И дождь хлестал и бил в лицо вод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 груди твоей, как штык, железный нож сидел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труилась кровь по телу вниз рекой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няз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Полный крах идей, развал капита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Теория жизни сведена на н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Как дальше жить? – Друзей не стал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Как поймать счастья момент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Адский марш – дым душ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Не кричи – не дыш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Мстить решил ты им, всем жестоким людя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Стал убивать ты их теп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Не забыл про титул? Что с тобою будет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Нет человека... Ты снова звер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Суд идёт – страсть тво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Там, где кровь – и земл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Победил врагов. Что же дальше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Одному нечего делать теб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Ты подался в горы, вверх под звуки марш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По дороге трупов и кост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Телом вверх – вниз душ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>Ты мертвец – но живой!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Ветер стонал над равниной пуст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Он восхищался безумной мечт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Странное эхо шепнуло, смеясь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“Верной дорогою шествуешь, князь!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Смелей вперё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Наркотик в кров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В мозгу адренали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И люди вокруг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Ты их властели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Но руки тво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В крови неземн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А вместо теб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На плахе друг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авай, убийца, смелей вперёд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е прячься в лесу: расплата придёт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Тебе не уйт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Ведь ты уже труп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Но жизнь – впереди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Ты жаден и скуп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И сабля, и меч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Теперь пред тоб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Но вместо теб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</w:t>
        <w:tab/>
        <w:t>На плахе друг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авай, убийца, смелей вперёд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плаху иди – теперь твой черёд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Там, где рай дверь закры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Пред тоб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Дьявол страстно следи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За твоею душ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Ты погиб от нож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Чужак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Преступленья тво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  Стёр он прочь навек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Мор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ерые стены, светильников све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еталлический сто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прочитают вам Новый Зав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Остальное – пот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ихонький морг, если с улиц смотре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Чуть заметен тот д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оит туда изнутри поглядеть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Ужас смерти круго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Кресла-качалки с шипами, а в них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Электрический то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десь развлечений не знают други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олько крови поток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Рука без пальцев, пятна крови на халат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 Оберегайся того дома на Арбате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Нет!.. Ты в плен поп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Нет!.. Ты ихним ст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  </w:t>
        <w:tab/>
        <w:t xml:space="preserve">   Нет... Но ты уже мертвец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Опаснос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ло над миром вечного поко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учи в небе солнце застилаю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Глохнешь ты от бешеного воя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ё живое к Дьяволу взыва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тёкла бьются, двери вылетаю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кричишь, но крик заглох в пещера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один на эту волчью стаю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ла оковы сжали атмосфер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Ты один, а вокруг тебя каменный дожд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Эти твари земли потеряли себя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Если с ними сегодня с ума не сойдёш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Будешь молча смотреть, как сгорает земл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Дьявол видит, рад жестокой страсти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Тянет руки он к земле уставш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Он – король, он хочет вечной власти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Над людьми и над планетой падш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Ты решил победить, но со всеми умрёш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И тебе не уйти от такого конц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Ты один, а вокруг тебя каменный дожд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Эти твари земли потеряли сердца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Беспредел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еркнет свет. Кровавая тьм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устал... Петля на ше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стоишь, сходя с ум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ердце жжёт, и ты всё зле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запомнил своих врагов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ех, кто был шахой без мас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зверей полночный рёв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Разрывает твои страст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д землёй зловещий ды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Шум неведомой громад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считал всегда родны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сё, что те отдали ад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а тебе висит петл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Ты стоишь, как на Голгоф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ьётся под ногой змея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Эй, готовься к катастрофе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спредел владеет им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уши! Вон из преисподне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Мокрый снег покроет землю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Если сдохнут все сегод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Злыми сердцами он вновь завладел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Беспредел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Джокеру посвящаетс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Чугунный протез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Компьютерный у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Железные нерв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Как рыцарь Рус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Один среди тьм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Лишённый косте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С таким повстречатьс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Господь упаси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Бродящая кров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Каучуковых вен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Он бард и поэ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Бывает пор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Он может быть разным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Не есть и не пи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Живым или мёртвы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>Но больше – собой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Возвращение Дьяво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Режущий свист, адский ого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Сотни незанятых мес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Липкая кровь, трупная вон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Страх, перевёрнутый крес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Тлеет рука, череп в дым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В едком дыму сигар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Как фейерверк злому уму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Пальцы сжимают каст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Ада мутант бесится внов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Гибнет под смех Сата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Снова из вен вырывается кров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Кровь многолетней войны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поисках Дьявола смотрит вперё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щущий взгляд окровавленных ве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коро появится Дьявол! И вот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Devil is back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расная кровь, ржавый кирпич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Белое зарево д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Ты, правоверный, не сможешь постич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мерти души от огня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ерая мгла, чёрный зака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Вспыхнули райские сны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К нам падший ангел вернулся наза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Слышите, ада сыны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атастроф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“К стене!”– Обезумев от страшных рече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Аббаты нам грозно крича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Ты чувствовал ада слиянье лучей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Антихриста братья мы стал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Святые молитвы, увы, не для нас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Теперь всё ушло, ибо пробил наш час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Разрывы души заставляют крича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О насмерть поверженном мир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Фатальная скорбь побуждает восста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</w:t>
        <w:tab/>
        <w:t xml:space="preserve">    А сердце – предаться моги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Там, где угол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Шахта. Плавящийся угол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Вместе с ветром воет смерт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Голова звенит от ток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И трясутся стены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Паралитик на коляск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Нарисован там, в пещер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Здесь ты станешь инвалидом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Разорвутся вены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Гарь и копоть. Чёрный сава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Нет пути наверх отсюда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Только вниз, в живую лаву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Чтоб кипеть там вечн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Там, где уголь, смерть тво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Голос ада, блеск огня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корее вниз! – И мы умрём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корее вниз! – И ты сгоришь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корее вниз! – Возьмут живьём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Скорее вниз! – Ну, что стоишь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Граф Дракул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 полночь граф выходит, адский страх, пок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 жертвы глаз не сводит – ты мой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 полночь граф ворвётся в бездну грёз твои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Сердце в муках рвётся от ни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Лунный свет над лесом, чёрный мрак внутр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Мерзко шепчут бесы: “Умри!..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Граф здесь балом правит. Адский стон – зем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Он дрожать заставит во мгл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Не до сна – страх и дрож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Ночь, луна – ты умрёш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Вспышкой в небе яркой он блиснёт и внов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Пропадёт, оставив лишь кровь!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Ты лежишь на красном, жгущем снег пятне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А душа бушует в огне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Жертвы след – я вампир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Лунный свет – проклят мир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Эй, граф! Прокати мен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На колеснице, запряжённой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Летучими мышами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Эй, граф! Дай душе огня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И, мча вперёд дорогой в ад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>Залетай за нами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П</w:t>
      </w:r>
      <w:r>
        <w:rPr>
          <w:rFonts w:eastAsia="Wingdings" w:cs="Wingdings" w:ascii="Wingdings" w:hAnsi="Wingdings"/>
          <w:sz w:val="32"/>
        </w:rPr>
        <w:t>¬¬¬¬¬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Погасла свеча последней надежды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И снегом покрыло остатки любв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Звучит по-иному отныне твой голо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Душа вспоминает лишь ласки твои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Ещё раз взглянуть – и расстаться с тобой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 xml:space="preserve">     </w:t>
        <w:tab/>
        <w:t xml:space="preserve">     Целуя тебя молчаливой душой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Хомячья смерть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Хом любил крупу жева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Пить любил он молоко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Хом любил подольше спать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Ведь до смерти далеко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Подавился как-то вдруг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Он крупой, что так люб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Завершился жизни круг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Голод хому погуби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Хом другой кусал морков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В глотке вдруг кусок застря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Хом вопил, но стыла кровь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Жизнь тот хома потеря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Как же так? Ещё один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Справедливость, где она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Смерть над хомой господин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Жаль, что жизнь у хом одн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Дикий хом жевал мышья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Не хотел он умереть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Но, увы, погиб хомяк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Хомяку – хомячья смерт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Слышен грозный хомин стон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Над могилой в ночь теперь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Кто спасёт от смерти хом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 </w:t>
        <w:tab/>
        <w:t xml:space="preserve">    Ведь хомяк прекрасный звер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Н.А.К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Окинув мрачным взглядом клас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Она пророчит смертный час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Тем, кто не знал урок сейчас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А впрочем, и другим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Мелькает страшно дикий взгля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Между рядов, шкафов и пар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Всем надо три часа подряд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Учить её предмет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Испуг объял все тридцать лиц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Она искусней всех убийц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Быстрее льва, проворней птиц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Коварнее зме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Рассудка нет... Страшнее мук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Тебя в тот миг берёт испуг –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Движенья миг костлявых рук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Что тянутся к тебе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Остался год, И всё... Ура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И Кузьки нет! Давно пор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Заброшенный дом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Ступени старого дом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Подними – подв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Сквозь пол вырывается плам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Час ада настал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Там души горящие стонут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И рвутся наверх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Под домом бесчинствует демон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Жесток фейерверк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Ужасно шепчется пламя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“Кого же убить?”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Но муки не знают предела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Ведь хочешь ты жить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Но вот ты уже заблудился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И выхода нет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О, Дьявол, возьми его душу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 xml:space="preserve">  </w:t>
        <w:tab/>
        <w:t xml:space="preserve">   И выкинь скелет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В ад дорога миру, только в ад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Дом как вечный символ силы з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Но столбы из мрамора стоят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>И змея на шею заползла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оллекция садизма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Зачем ты, негодник, отрезал мне ухо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Мне завтракать нечем, слепая старух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ab/>
        <w:t xml:space="preserve">     </w:t>
        <w:tab/>
        <w:t xml:space="preserve">     (накалывает на вилку её глаз)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Берите печонку! Не трогайте почки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Ну да!.. У меня их коллекция в бочке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Зачем же так биться ногою о стенку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Не страшно, месье,– похожу без коленки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Я съела ваш палец? Простите, не знала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Отдайте второй! Разве первого мало?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Позвольте, но вы раздробили мне рук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Паштет из руки? Я люблю эту штуку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Простите, месье, я воткнул в вас пробирк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Пустяк: я зашью в своей печени дырку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Мадам, ваши ногти царапают морду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Проблему нашёл!.. Оторви же их к чёрту!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Я вытащу нож? Ваше сердце так бьётся..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  <w:t>– Не трогай его: завтра сам рассосётс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© Alise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1:51:00Z</dcterms:created>
  <dc:creator>Ира</dc:creator>
  <dc:description/>
  <dc:language>en-US</dc:language>
  <cp:lastModifiedBy>Ира</cp:lastModifiedBy>
  <dcterms:modified xsi:type="dcterms:W3CDTF">2000-08-27T20:22:00Z</dcterms:modified>
  <cp:revision>2</cp:revision>
  <dc:subject/>
  <dc:title>Часть 5</dc:title>
</cp:coreProperties>
</file>