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асть 9</w:t>
      </w:r>
    </w:p>
    <w:p>
      <w:pPr>
        <w:pStyle w:val="Normal"/>
        <w:spacing w:lineRule="auto" w:line="288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"Бездна</w:t>
      </w:r>
      <w:r>
        <w:rPr>
          <w:sz w:val="56"/>
          <w:u w:val="single"/>
        </w:rPr>
        <w:t>"</w:t>
      </w:r>
    </w:p>
    <w:p>
      <w:pPr>
        <w:pStyle w:val="Normal"/>
        <w:spacing w:lineRule="auto" w:line="288"/>
        <w:jc w:val="center"/>
        <w:rPr>
          <w:sz w:val="40"/>
          <w:u w:val="single"/>
        </w:rPr>
      </w:pPr>
      <w:r>
        <w:rPr>
          <w:sz w:val="40"/>
        </w:rPr>
        <w:t>1997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К данному разделу сложно подобрать какое-то предисловие, да и уверенности нет, что оно вообще нужно. Поэтому лишь одно замечание, чисто технического толка – обрывочность поэмы объясняется тем печальным обстоятельством, что оригинал рукописи с полным текстом "Бездны" был утерян. Приведенное здесь восстановлено по памяти. Что поделать: рукописи не горят, но они теряются…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Рисуя лишь людям понятные знаки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Пером погружая их в ткани бумаги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Я думал о том, кто споёт эту песню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Предчувствием было – никто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Но время бежало, день с ночью срастался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И как-то однажды мне свет показался,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Где, думалось, места не будет и блику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Горю нетерпеньем. Прочти!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Блаженны усопшие. То ли им дел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Что ты ещё жив... И довольно умел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ы топал по жизни, наслушавшись бас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Что каждый из дней в этом мире опасе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ебя поманило за запахом смрадны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И ты, уподобясь козлам травоядны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Взрывал под ногами и почву, и грави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И взгляд фокусировал в гуще батали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На каждом, кто враг, кто хотел только драк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ы бил... И готовился к новой атак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воя девчонка любила посп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Ей часто снились руки тво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кно и небо, часы и крова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лишь в понятии ложа любв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уна и кухня, река и трамва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чья-то дача (возможно, мечта)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остое счастье, какой-то там ра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оторый ты ей не дашь никог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В суставах скрючив пальчик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Крадущейся походочко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Ты шёл и лязгал зубкам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И клялся лишь в одн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Душа же где-то в пяточках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Подрагивала фибрами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Не станешь больше в жизнь смотре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Страшилки перед с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В твоём сознанье маялис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Закованные мыс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 цельнокристаллически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ы чувствовал свой моз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е искушённый знание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Как мысли переварива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ы просто их вынашива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 плавился, как вос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д их тупым давление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Депрессии и счасть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рой такие мыслищ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Цвели внутри тебя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ы выплетал венки из них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 складывал в теори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А иногда давил в себ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х явно не люб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Одну лишь мысль не мог стереть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О том, что начал ты слабе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Художник-бродяга размахивал кистью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И, твой создавая портр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Безмерно ругался, стонал и плевал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Ловя нужный ракурс и св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Недвижим сидел ты, считая минут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Часы и, казалось, что дн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Но всё же работа – не вечное что-т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Ты голос услышал: “Взгляни!”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Ты робко взглянул и узнал смерть-старушк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А ночью безудержно плакал в подушк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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</w:t>
      </w:r>
      <w:r>
        <w:rPr>
          <w:lang w:val="en-US"/>
        </w:rPr>
        <w:t xml:space="preserve">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59:00Z</dcterms:created>
  <dc:creator>Ира</dc:creator>
  <dc:description/>
  <dc:language>en-US</dc:language>
  <cp:lastModifiedBy>Ира</cp:lastModifiedBy>
  <dcterms:modified xsi:type="dcterms:W3CDTF">2000-08-27T21:29:00Z</dcterms:modified>
  <cp:revision>2</cp:revision>
  <dc:subject/>
  <dc:title>Часть 9</dc:title>
</cp:coreProperties>
</file>