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Cs/>
          <w:sz w:val="52"/>
        </w:rPr>
      </w:pPr>
      <w:r>
        <w:rPr>
          <w:bCs/>
          <w:sz w:val="52"/>
        </w:rPr>
        <w:t>Часть 1</w:t>
      </w:r>
    </w:p>
    <w:p>
      <w:pPr>
        <w:pStyle w:val="Heading4"/>
        <w:rPr>
          <w:sz w:val="56"/>
        </w:rPr>
      </w:pPr>
      <w:r>
        <w:rPr>
          <w:sz w:val="56"/>
        </w:rPr>
        <w:t>РОЖДЕНИЕ</w:t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  <w:t>1987-198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Название говорит само за себя. Действительно, в этой части представлены первые поэтические опыты автора. Спору нет, техника стиха одиннадцатилетнего поэта еще крайне несовершенна, но даже в этот короткий период мы можем проследить развитие дарования автора. Возможно, этот период можно назвать попытками «укротить стих». И в самом деле, от первых стихотворений части к последним мы видим, как все более устойчивым становится стихотворный размер, как расширяется описательный ряд, все более разнообразными становятся сравнения и метафоры. Эта часть содержит в подавляющем большинстве пейзажи и размышления о временах года и смене природных явлений. И даже оперируя довольно скудным набором изобразительных средств, начинающий автор все же зачастую умудряется донести основную мысль произведения, вызвать в воображении читателя определенную картинку («Солнце», «Река», «После дождя»). </w:t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При составлении собрания своих сочинений большинство поэтов не включает в него самые ранние, конечно же, более слабые стихи, чему есть ряд очевидных причин. И тем ценней для нас данный материал, на котором, благодаря смелости автора, мы сможем проследить первые шаги поэта, его попытки укротить рифму и слог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Лучшее время года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блю тебя, весна моя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первые дожди и грозы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ветки первые мимозы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блю тебя за солнца све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ругого время года лучше нет!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Апрель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крыш закапала капель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 кругом проснулось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ди стали веселей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нце улыбнулось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 мокрыми дорожки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 зазеленело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бросила ольха серёжки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грачи запели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Солдаты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даты идут на войну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мерти они не боятся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даты идут на войну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бы с фашизмом сражаться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еспокойно на душе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тех солдат, что там, на фронт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ем германцам не дадим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зять Ленинград во вражьи когти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ёл день за днём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 хуже было ленинградцам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прорвали они кольцо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огнали на запад тех германцев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безуспешно завершилась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гитлеровцев та война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час победный наш свершился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тала Родина светла!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rPr/>
      </w:pPr>
      <w:r>
        <w:rPr/>
        <w:t>Весна пришла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же и солнце стало ясн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тицы начали летать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чень всё вокруг прекрасн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будто стало просыпаться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ненавистных зимних чар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за окном всё стало шумно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ясных птичьих голосов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отекли ручьи меж кочек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зная снежных берегов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олнце стало веселее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ё живое стало петь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травы стали подниматься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ачали уж зеленеть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Ромашки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поле растут ромашки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ить им привольно там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овно в белых рубашках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яшут они по полям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Солнце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м, за холмами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нце садится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дится, садится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хочет светиться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Гуси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уляли гуси по дороге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них кричали пастухи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 уносили быстро ноги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лед кричали: хи-хи-хи!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Осень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стья опали с деревьев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чатся от ветра они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бо уже потемнел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курлыкали журавли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оро наступят морозы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дет весь день падать снег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е будут греметь больше грозы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е будет дождь капать на снег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Ночь в поле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неет небо надо мной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ё вокруг темно и тихо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д полем месяц золотой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уляет по небу лениво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ё, как в сказке, здесь живёт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десь всем спокойно на простор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шь соловей в лесу поёт..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десь не страшно любое гор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Середина февраля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годня – середина февраля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день сегодня светлый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я ещё не видел снегиря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дящего на ветк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рилетают снегири к кормушке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прилетают только воробьи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ловно чёрные игрушки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дят на подоконнике они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скоро ведь весна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будут жаворонки петь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будет неб сиять голубизна!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уж не будет снег белеть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Весна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окном закаркали вороны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чки на деревьях стали набухать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берёз застенчивые кроны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ли сбрасывать серёжки на асфаль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жила пожухшая трава,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0"/>
        </w:rPr>
        <w:t>Ручейки запели свою песню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екли они по горкам и холмам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блюдать за ними стало интересно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Январь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проснулся ранним утром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было в январ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 оделось перламутром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зле дома на двор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Птенец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спитывала птица-мать птенца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редкость любопытным был он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нажды чуть не выпал из гнезда: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тел бы он летать, да малы крылья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вот подрос птенец, и стал он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тенцом, а птицей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ыросли те крылья наконец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тал он сам охотиться за пищей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мать он не забыл свою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рилетал он к ней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можно было больше раз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приносил ей всю любовь свою..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этом я закончу свой рассказ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К маминому дню рождения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здравляю тебя, мама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этим ясным зимним днём!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желаю тебе, мама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ого радости во всём!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днём рожденья!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днём рожденья!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здравляем мы тебя!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ещаем в день рожденья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мы слушаться тебя!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Ливень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ждь идёт, и непогода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нам заходит прямо в дом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вень льёт, и нет прохода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той грязи, что кругом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 уныло, всё пожухл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шь тот дождь один идё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реки наполняется русл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овей в лесу не поё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Река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рекой возвышаются горы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 тут тихо и всё спокойно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объятные здесь просторы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е плещут по речке волны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десь чуть солнце взойдёт, всё проснётся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десь, как голубь, река встрепенётся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красивым потоком польётся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засветятся солнца лучи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ко дню разбушуется речка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олнами она заиграе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над нею парить будут чайки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а дне всё речном засверкае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у а к вечеру смолкнет речка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уснут уставшие чайки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уснёт игривая речка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уснёт всё в глубокой печали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Радуга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азуревое небо над землёй повисл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дуга согнулась, словно коромысло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тянулась речка вдоль земли сырой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сиял луч солнца нитью золотой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Зима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нег летит, как тополиный пух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хо всё, не слышно ничего вокруг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чь светла, и тихо всё кругом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ден лес на фоне неба голубом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сяц бледный светит над горой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вёзды меркнут над синеющей рекой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Лес около озера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ует ветер, сосны стонут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с звенит везде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деревьев кроны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ражаются в вод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мыш качается зелёный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льшая туча над водой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шё минута – дождь польётся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будет первая гроза весной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Ночная деревня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деревенька рядом притаилась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нули в ней сейчас уж вс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 небе синем звёзды появились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месяц здесь стоит во всей крас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 тихо здесь, но еле слышн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ветер дует в тишин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развевается солома крыши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ласточка летает в вышин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Снег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нари на улице горят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чь туманная повисла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тицы редко здесь летят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людей совсем не видно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ступает ночь тихоньк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нег идёт, идёт..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хо всё, но еле слышн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метель метё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Всадник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лака плывут по небу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лнце светит, как огонь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чится по дороге всадник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под ним – могучий конь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Снежная ночь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с гудит во всей округе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чь светла от снежной вьюги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онет ветер, сосны гнутся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 трещит, кусты трясутся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Ноябрь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тер качает деревья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учи бегут и бегу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стья спадают, и скоро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нежные хлопья пойду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тицы давно улетели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оро декабрь придё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бо уже потемнел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ждичек еле идё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Дыхание зимы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стья заалели на деревьях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тер дует, воет и гуди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небе сером, бесконечном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тица одинокая лети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авы пожелтели на полянах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и птиц готовятся в полё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оро заморозки первые нагрянут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надёжный, робкий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вый снег пойдё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Осеннее утро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ега едет из деревни по дорог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ятнистый богатырский конь её везё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ик лежит на сене, отдыхает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хлеб он ест, и молоко он пьё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ик лежит и песню напевае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ега едет, исчезает вдалек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угом природа постепенно оживает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полю всадник скачет налегк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Вороны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роны собрались в кружок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тух на поле дул в рожок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ронам показалось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это воробей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роны были веселы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стали веселей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прыгали по кочкам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оптали все цветочки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лужицам попрыгали: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кали воробья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тух заканчивал играть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роны стали улетать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Домик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оит домик в переулке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состарился уж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мо люди ходят быстр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т машины в гараж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юди все спешат куда-т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шь тот домик не спешил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едь раньше здесь когда-то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щё не было машин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Вечер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года тихая сегодня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шь еле дует ветерок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има пришла ещё недавно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чуть заметен холодок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десь небо облачно везде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роны, каркая, летают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крыше снега нет нигде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облака луной играю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Корабль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ывёт корабль по волнам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олны блещут, плещу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етит он, мчится, как стрела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а волнах трепеще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верно, мчится долго он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стране своей прекрасной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 уже виден далеко 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емли кусочек ясный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Ничто не вечно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кат чуть светит, бледно-жёлтый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еле виден вдалек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ом исчезнет... Вечер тёмный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ружит улицу везде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скай закат побудет дольше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сть не исчезнет никогда!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всё бледнее он над лесом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убегает он туда..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, темень скоро уж наступит,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, в то же время, пусть идё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ь всё равно она не вечна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что не вечно – всё пройдёт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© Alise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72"/>
      <w:u w:val="single"/>
    </w:rPr>
  </w:style>
  <w:style w:type="character" w:styleId="WW8NumSt1z0">
    <w:name w:val="WW8NumSt1z0"/>
    <w:qFormat/>
    <w:rPr>
      <w:rFonts w:ascii="Symbol" w:hAnsi="Symbol" w:cs="Symbol"/>
      <w:color w:val="80808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1:39:00Z</dcterms:created>
  <dc:creator>Ира</dc:creator>
  <dc:description/>
  <dc:language>en-US</dc:language>
  <cp:lastModifiedBy>Ира</cp:lastModifiedBy>
  <dcterms:modified xsi:type="dcterms:W3CDTF">2000-08-27T20:18:00Z</dcterms:modified>
  <cp:revision>5</cp:revision>
  <dc:subject/>
  <dc:title>Часть 1</dc:title>
</cp:coreProperties>
</file>