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72"/>
          <w:szCs w:val="20"/>
        </w:rPr>
      </w:pPr>
      <w:r>
        <w:rPr>
          <w:sz w:val="72"/>
        </w:rPr>
        <w:t>Часть 6</w:t>
      </w:r>
    </w:p>
    <w:p>
      <w:pPr>
        <w:pStyle w:val="Normal"/>
        <w:overflowPunct w:val="false"/>
        <w:autoSpaceDE w:val="false"/>
        <w:spacing w:lineRule="auto" w:line="288"/>
        <w:jc w:val="center"/>
        <w:rPr>
          <w:b/>
          <w:b/>
          <w:sz w:val="96"/>
          <w:szCs w:val="20"/>
        </w:rPr>
      </w:pPr>
      <w:r>
        <w:rPr>
          <w:b/>
          <w:sz w:val="96"/>
          <w:u w:val="single"/>
        </w:rPr>
        <w:t>"Капкан"</w:t>
      </w:r>
    </w:p>
    <w:p>
      <w:pPr>
        <w:pStyle w:val="Normal"/>
        <w:overflowPunct w:val="false"/>
        <w:autoSpaceDE w:val="false"/>
        <w:spacing w:lineRule="auto" w:line="288"/>
        <w:jc w:val="center"/>
        <w:rPr>
          <w:sz w:val="72"/>
          <w:szCs w:val="20"/>
        </w:rPr>
      </w:pPr>
      <w:r>
        <w:rPr>
          <w:sz w:val="72"/>
        </w:rPr>
        <w:t>1993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Эта часть очень интересна по многим причинам. Главная из них – это то, что она вновь непохожа на предыдущие. Стихи становятся все более разнообразными: есть и привычно жесткие, «глобальные», но все больше встречается душевной, тонкой лирики. Все красочней мелодика стиха (вероятно, не в последнюю очередь это вызвано тем, что многие стихи предназначены для пения). Иногда мелькают элементы веселой злости и, вместе с тем, по-прежнему звучит тема усталости. Стих временами даже кажется циничным, но, думается, это лишь поверхностное ощущение. Просто с течением времени все глубже становится осмысление жизни и отношений между людьми. В этой части также заметны проявления некой «фантасмагоричности», что выражается как в неясных, нереальных образах, так и в сложном рисунке стиха. Одно можно сказать наверняка: поэт не стоит на месте, продолжая творческий поиск, а значит, развивается, и доказательством тому – этот шаг вперед. Поэтический мир автора становится все более объемным, заметен отход от двухмерного мира «добра и зла», появляются новые понятия и категории, картинка усложняется, «оживает» и лирический герой. «Живая страница в убийственном стиле...» – эта строка из стихотворения «Капкан» (!), думается, очень хорошо характеризует многие стихотворения этой части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вой голос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дин в ночной тоске сливается со м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вой голос. Он летит, пронзая н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Мираж моей любви окутан вечной тьм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вой свет вползает в дом и мчится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Ложится старый мир обыденным пласт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мысли, как всегда, терзают моз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вой голос тихнет здесь, покрытый светлым сн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тлеет, словно хрупкий белый вос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Дорогою любви проложен странный пу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Для тех, кто знает то, что знаю 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вой голос неземной не даст мне отдохн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снова ночь – я снова жду тебя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Глаза твои плывут в тумане за окн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Я вижу всё, как будто ты со 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белый ангел тьмы, ты ворвалась в мой д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арушив чёрной мглы святой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иви, пока я здесь, и будь такой 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знает, что нас ждёт грядущим днё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 тем, кто жить не смог, скорбит дождей во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будь смелей, ведь мы пока живём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 xml:space="preserve">Этот сумасшедший мир 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(</w:t>
      </w:r>
      <w:r>
        <w:rPr>
          <w:i/>
        </w:rPr>
        <w:t>версия 1</w:t>
      </w:r>
      <w:r>
        <w:rPr/>
        <w:t>)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Недвижимые скал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И реки вьются ряд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Они бушуют здес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Внушая всем безумный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Ты шёл дорогой к звёзда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Окидывая взгляд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Кровавые мес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Ты думал: всё в твоих рук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Встать на ноги непрост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Ведь скалы над тоб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Но ты стремишься ввыс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Разбив собой громады ск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Но чей-то мерзкий шёпо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Маячит за спин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Ты наземь рухнул вн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Ведь этот голос ты узнал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О, этот сумасшедший ми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Он в сердце навсегд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Безумный мир – немой покр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В последний миг, когда лун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Отобразит одна во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Ты будешь здесь – но будешь мёрт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Знакомый шёпот страх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Он намертво вцепил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В одежду и в теб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Он не давал подняться вн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И ты лежал, как кам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И со стеною слил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Украсит гребни ск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Теперь твоя, безумец, кров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О, этот сумасшедший ми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Он в сердце навсегд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Безумный мир – немой покр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В последний миг, когда вниз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Звала на дно тебя во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</w:t>
        <w:tab/>
        <w:t>Ты понял всё – теперь ты мёртв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Чёрная мг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Чёрная мгла, адский ую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елый на чёрном, как сне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рячется сон, вечные жду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Души сомкнутся наве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лизится гром ваших побе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Я не забыл этот ч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рики в ночи, сумрачный бред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ы не заметили н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кой и мрак, но слышен мне церковный зв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ак Божий раб... Но красотой пугает 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спятий жаждет чёрный кре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You are the crazy of the best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Если герой, хочешь – жив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мело беги науг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трашная месть, саван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Мглы окровавленный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Ложный намёк. Время мольб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ем, кто сумеет спасти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Давит тебя голос судьб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трастно стремящийся ввы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ояться дней настала очередь мо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даже ты не знаешь то, что видел 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ля наших нет свободных ме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You are the crazy of the best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е 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квозь серый дым тоски и старых но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янулись к свету вечные меч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всплеск обид, слепой души полё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о мне рождался кто-то, но не 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оступков тень и голос надо м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Зовущий голос страшной пустот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Манил к себе, но кто-то крикнул: “Стой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Я слышал крик, но то была не 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вободных слов избитые то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рестили нас под маской красо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 толпе теней не тень была од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шла вперёд со мною, но не ты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У старого дуб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 старого дуба, хранителя сн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памяти бродят ве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крепкой коре отпечатался шов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м горя былого тос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 белого озера рядом сто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праведный сторож ег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елёной листвы ослепительный ви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скажет тебе ничег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ам, где дерево развесит море листьев над вод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один... Но чей-то голос говорит тебе: “Ты м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е смотри на это небо, всё забудь и сделай ша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со мною распрощайся... Утонуть – такой пустяк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белого омута кольца зову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олится кто-то со д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ты, задержавшись мгновение ту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медленно сходишь с у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жизнь проклиная, забыв обо всё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рьяно стремишься вперёд!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ветви колышутся ночью и днё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озеро слабых зов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адал сне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адал снег, как тума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Мелкий снег на глаза тво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елый дождь и просто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ихим смехом ничьей зем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окно, и стен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Между ними глухой контак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адал снег, белый сне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ложился на землю в так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вет луны, дальний све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ростирался на землю бли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уже много л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ой земли не менялся ли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и фигур, ни тен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е хранил нам немой асфаль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адал снег, белый сне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ложился на землю в так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мерть не жд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гда, смеясь над чьим-то страх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говорил, что смерть не жд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 ты своих проблем размах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вобождался от невзго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каждый день ты видел снов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авину сумасшедших слёз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не сказал в ответ ни слов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ишь жёг шипами чёрных ро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шёл вперёд, дорог не зн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 той тропе, что так уз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смерть не ждёт! Душа пуста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ичит от страха... Там тос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Игр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елый снег и зимний лес, чей-то слабый сле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здесь был, давно исчез, тлеет зимний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ад землёй парит теперь бездна тиши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оль утрат и боль потерь в отблеске лу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аждый сам хотел понять, как себя най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давал судьбу распять, не найдя пу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грустил, а кто горел, кто-то погиб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земли холодный снег их не согревал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я хотел взглянуть на неб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с луною попрощать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хотел уйти отсю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душою здесь остать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дь этот мир, прекрасный ми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виноват перед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ты искал, но не нашё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чты иной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нег и асфальт, лёд и жар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мех и любовь, и иг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Охот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ёмной ночью зверь выходит из своей берлог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Диким взглядом провожая ветра злой поры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е, кто чувствуют опасность, прочь уносят ног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бегут навстречу смерти, падая в обры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Дрожь по телу, мерзкий холод. Он пугает жадн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Ужас в сердце предвещает медленную смер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ез дороги мчатся твари из жилищ... И ладно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репеща от дикой мысли – мысли умере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Чёрный ворон реет в страхе над родимым камне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шакал летит стрелою, чуя смерть св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олько зверь идёт спокойно. Он один лишь зна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а кого он глаз положит и убьёт в б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ёмной ночью стонет ветер, всё подряд лома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Чует он, кто будет жертвой, кто умрёт сейч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верь выходит на охоту, живность пожира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нает он: его боятся в этот страшный ч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мешная жиз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еной стекло застыло на пу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еркальный свет – не повод, чтоб сто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мешная жизнь... А что ещё найти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стал – и что? Не стоит отступа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мешная жизнь дождём стучит в окн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неё всё: любовь, разлука и мольб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рай любви лежит в душе давн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идит Бог – вернёт его судьб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И лишь пок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олночь... И часы двенадцать раз проби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Лишь маятник стучит в ноч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ронзая тиши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трашные слова в душе твоей засты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у окна стоишь оди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смотришь на лу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Мысли ни о чём лелеют твою душ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ползает в старый мозг с тоск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Холодный стон ветр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Знаешь ты одно – тебе не станет лучш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ока ты будешь одино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телом, и душой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Белым покрывалом снег окутал сердц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онким слоем лёд на нё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больше ничег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ет вокруг тепла, негде здесь согреть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ердце далеко, но 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е можешь без него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лишь пок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тпустит прошлого грех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ты уйдёшь в прекрасный ми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Где злости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едь только 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з сердца вытеснит люб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Узнаешь ты, где был вопро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А где от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елёный сто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елёный стол облит вин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пепел сигарет на 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белой лампы слабый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шёл цветов сухой бук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елёный бархатный покр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питал десятки вечер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знает многое о те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ьей маской был бокал и см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тёртый бархат видел т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 чём не знал, увы, никт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видел плач и миг любв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о, о чём мечтать мог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бедный крик, бессилья ст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печатлел навечно 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звон бокалов, плеск ви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как за счастье пьют до д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видел кровь: остался сле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сохшей каплей старых л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чей-то перстень рядом с ним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был не слишком дорог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елёный стол давно забы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только ночью он не сп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споминает при лун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 чью-то жизнь... В кошмарном с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илигри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ак им смешно наблюдать за сте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ак разбиваются кости о серые камн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ревращаясь лишь в п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Груды костей, горы пепла лежа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етер не сможет их сдуть: они намертво сжалис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примёрзли к зем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рочь пилигрим убегает от ни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Чёрной тропою судьбы. Он не знает, что буд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не хочет быть зде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Детище мыслей, безумство ид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Час искушенья, но кто распахнёт эту бездн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впустит меня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Чужими слова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Чужими губа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Чужою душ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Зовут пилигрима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“Эй, следуй за нам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уда же ты, стой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ровавые перь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тволы автомат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Направят вперё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И выстрелят сраз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ак только увидя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уда он и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Дым растворился, гром залпов зати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Ветер над чёрной тропой еле слышно промчит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развеет след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Груды костей, горы пепла лежа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олько добавилась к ним горсть остывшего прах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примёрзла к сте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воими слова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воими рука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воею душ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треляли им в спины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то жил по-другом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И рвался дом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то вырвать пытал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вободу и вол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то был выше них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Чей крик оборвал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А голос под пепл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Навеки зати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а дверью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теклянная двер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Железный зам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За дверью чья-то т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Я знаю – это 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Но ключ в твоей рук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Я жаждал, но не мо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Один ворваться в но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Уйдя из пусто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Я вижу теб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квозь страшную двер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Поймать пытаясь тв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До боли жгущий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Но вижу пустоту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Она со мной теп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Я задыхаюсь... Здес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ак вакуумный 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Живая миш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Для огненных стр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лучалось редко та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Что был бессилен 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Недрогнувшая двер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Я выжить не хот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И вновь поверил в смер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Ведь ключ был у т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снова удар, а дверь всё стои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Лишь кости, разбитые в кров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е хочешь быть од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збитые слова обманчивой меч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Мелькали за окном, как капельки дожд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, строгий тон храня, плыла за ними 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думала о нём, и верила в с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видела, как он робел от слова “нет”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ты его звала, шепча ему: “Ты мой.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чувствовала взгляд, читая в нём отв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видела тогда, что он не твой гер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ты искала в нём, что видела во с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огда он был другим – таким, какого жд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ы всматривалась вновь, мечту храня в себ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мысль внутри убив – понять, что это лож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Жила в душе мечта, пока не грянул гр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огда ты поняла, что день за шторой с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А слёзам вторил дождь, скорбивший за окн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н знал, что в сердце ты не хочешь быть од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пка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стерзанный голос в истерзанном мир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хочет один умере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ивая страница в убийственном стиле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стоит об этом жале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ысли, и сердце сомкнутся наве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к полночи гордо взойду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только во сне остановятся ре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тихнут, но вспять не пойду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ердце и душа облиты кровь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ешеный в тебе её пот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 ужасе прощаешься с любовь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её вернул бы, если б м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ивычные темы и страшные зву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рипящие петли двер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исты и невинны кровавые ру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ветящихся мраком те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д медленный ветер крадётся устал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рвётся сквозь тучи лу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й трудно уже начинать всё снача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дь им так далёка он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вон оков вонзается и душ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Лишь теперь ты сможешь помолч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один... И смех собой разруш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Жадный мозг, что вынужден мечт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это капкан! И ты это зн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долго смотрел и, неверя, молч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следний капкан... Это жизненный п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сердца порыв ты не сможешь верн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Чёрный холо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 окна стоишь и смотришь вперё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видишь лишь пустот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этот час ты опять всё переж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ю людскую надежд сует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 окном растворилась прошлая жиз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 которой ты так уст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тер воет, но ты не слышишь его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от мира себя оторв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сконечный край ржавой тос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этот забитый ми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покинул других и стоишь у ок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годня не твой был пи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понятная дрожь бежит по тебе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то холод, а может –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стерильный бинт, отделяет стекл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т тебя неостывший п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Чёрный холод, холод но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Чёрный холод смерть пророч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Крики снизу. Дрожь немая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Ждёт тебя людская ста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 тот ми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 тот миг, когда луна перечеркн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Седым плащом заката красный луч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огда луна на помощь позов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о лишь тоска к ней выйдет из-за туч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И в чёрном сне тебе приснится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ы будешь знать, что здесь не нужен 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Пустынный взгляд и холод на губ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И боль в душе, как шелест пусто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Свой крест любви ты сам переверну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И оказался вновь на нём распя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Знаменье тьмы и ветра дикий гу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ебе в ночи о чём-то говоря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И сердца стук звучит, как вечный 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Внутри – огня непавшая сте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Лишь тьма ночей покроет свет пуст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о будет вновь над миром тиши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лый стра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Ночью, глядя в небо, где сгорают звёзд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Где луна блестит, где белый стра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Я ответ узнаю рано или поздн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Кто виновен в том, что вечен п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Кто мы друг без друга? – Жалкие людиш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Только верх над многими бер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И, назло законам, грязные делишк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К полночи над миром вознес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Ты одна – как жертва, я один – как каме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Тот, кто скажет “нет”, не будет ж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Но вопрос последний – где и кто за нами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Как же нам друг друга не люби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Путь на трон бессмертен, только каждый зна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Что пробьёт когда-то смерти ч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Свят, кто верит в жизни. Счастлив, кто проща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Но слова надежды выше н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ме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стене золотыми словам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развешаны вечные дн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срывал эту жалость рука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дь тебе так противны он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не верил в обыденность фраз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леску золота в этой пы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срывал этот блеф, но не сраз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поверил, что жизнь на ме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не верил словам и поступка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х людей, что когда-то люб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метался в бездействии жутк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ей призыв чувство страха уб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не верил друзьям, ненавид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той жизни бессмысленный хо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хотел умереть, но увид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душа жадно рвётся впер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не знал, что оплакивать будеш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одиночестве леность сво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не знал, что со смертью ты шути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иютив рядом с шеей зме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терявшись на грешной планет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теперь потерял сам себя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, дыхание смерти замети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ползала на горло зме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ускай будет темн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вой холодный взгляд за окном плыв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Он со всех сторон... Как хрустальный л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оролева сна, королева-ноч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оролева звёзд не могла помоч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ромелькнула тень, пролетела вдал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ненужный жест – и разбит хруста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икого внутри, хоть открыта дв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в театре зла мы заснём теп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о стеклу ручьём льётся вниз во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епривычный страх, как в ночи тогд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Королева-ночь покрывает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олько в этой мгле я найду ответ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Разорви асфальт и разбей окн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пускай всегда будет здесь темно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усть запомнит ночь наш прощальный час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ворвётся в дом одиноких гла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Лу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чный туман, бесконечная глад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тицы, седой небоскл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шлую жизнь ты пыталась распя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ыкинуть прошлое в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лые тучи, а ниже – их т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серой застывшей тоск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чь наступает, закончился де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ятна на мокром песк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лой луны ослепительный блес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землю сквозь туман уп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, не найдя для себя ничег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 светом солнечным проп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нова светло на жестокой земл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ень вместо грёз темно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рупким букетом на старом стол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тром засохли цве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лая скорбь и пробитая лож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ловно неведомый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орож не спит, ты домой не уйдёш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рдце в незримых рук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тицы в ночи улетают на ю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умирают, вас любя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луна что-то хочет най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рываясь в дом через т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азло всем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За окном блещет мелкий дожд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В лучах заката он горит, впиваясь в камн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Как ты мог не заметить лож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Она, как кровь, проникла быстро в подсознань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Вновь один за столом сиди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е понимая, что не с каждым так быва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Мелкий дождь, ты ещё не спи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Продрогших рук туманный цвет тебя пуга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Ты летал между звёзд и ламп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выбрал ту, что в вечном мраке ярче свет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о судьбу каждый сделал са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А за ошибку должен ты теперь ответ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В страхе сжимается сердце в груд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Рукою смерть найти пытаешься оп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о, находя гребни стен вперед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азло всему из мёртвых хочешь ты восста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Ого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лнечный луч, жалящий зл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превращающий в п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пы людей бродят круг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т больше веры в слов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ёлтых пустынь огненный ст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отражающий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тер бежит с разных стор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место живых – слово “нет”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нём над землёй солнце пройд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изнь перестроив в ого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реснет песок, почва уй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, человек, их не трон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, человек, жди и молис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вет всё решит за т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н создаёт вечную жиз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ди... В этом вера твоя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автра ты умрёш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мирской тиши стоит собо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огатства блеск и тьма святош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йди сюда. Но если во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 знай, что завтра ты умр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росторный холл и сто ик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голос дев с Мадридских лож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если в храм вольётся ст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 знай, что завтра ты умр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Царя Христа соблазна взгляд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варный взгляд кидает в дрож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если ты не будешь ра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 знай, что завтра ты умр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дьякон ходит, как свят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итры глаза, во взгляде лож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ты не веришь в свет пус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к знай, что завтра ты умр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важно кто, неважно ка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на кого ты был похож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важно, друг ты или враг,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ишь знай, что завтра ты умр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ожалуйста, молч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жалуйста, молчи и будь чуть-чуть сильн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абудь свои долги, оставь свою игр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усть будет то, что есть, а ты – красою дн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едь нужен им покой, как тень нужна в жар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Руки двуликий жест и глаз стальной оск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предпочла другим дорогам в этот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будешь с тем, кто свят, а я здесь зверем ст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твёрдо знал: кто слаб, тому пощады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жалуйста, молчи... Я слышу жизни см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, Боже мой, как жаль, что ты была со мно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едь в этом мире злость не чувство против все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нашей жизни путь. Мне нужен он пор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тот, кто это знал, сегодня там, где 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х судьбы в их глазах под солнцем и в но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ты... А ты не здесь. Для многих ты сво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я тебе чужой. Молч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Чёрная вдов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менные птицы гордо вста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храняя каменный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м, где раньше вороны крича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ежет воздух чей-то дикий 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из трав и трупов варят зель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Шепчут непонятные слов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на дне гигантского ущель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таилась чёрная вдо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овко заплетая свои се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Жертву ждёт она, шипя на д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её слуга, коварный вете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зывает всех на путь к вдов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лнце быстро мчится к горизонт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дол-Бог бессилен здесь пом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вдова выходит на охот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к почует зла стихию – н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ишина и покой отвлекают твой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о неправильный шаг – и в сети ты распя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здевалась вдова, ты кричал и стон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Проповедуя взлёт, ты случайно уп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ти и страх, время нагр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ёрной вдовы бешеный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Слёзы и плач, смех и азар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новь ты попал в ад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нова день над огненной землё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олнце вверх стремится, чтобы ж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лишь ночь покроет всё живо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дным тварям некуда спеш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аменные птицы гордо вста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храняя каменный по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ам, где раньше вороны крича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ежет воздух чей-то дикий 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Дем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мятый листок бумаги падает вниз со сто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 комнате реют в страхе жизни святые сло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вдруг замирает сердце от слов, что пронзают слу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ебе никуда не деться – здесь демон, бессмертный ду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вой демон ворвался в душу, сказочник этих страст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аконы в тебе нарушил и выкинул прочь из лю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 простые слова добавил другой непонятный т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душу кричать заставил от жизни в безумстве 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вот, наконец, вернулся узнать, что с тобой теп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видел – замок рванулся, надменно расторгнув дв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Увидев листок бумаги, в восторге его прочё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Добавил душе отваги и, тихо смеясь, ушё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ты одинок остался, но демон придёт опя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знаешь – ему ты сдался и поздно борьбу нача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слабость твоя есть сила, а демон не твой кумир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идишь на ладони мира со злостью на этот ми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9 дне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ы был герой, и это знал не я оди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ы был силён и тщетно рвался к небес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Но жизнь – игра. И на кострах её руи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Ты строил путь, который твёрдо выбрал с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ты погиб... Уже прошёл девятый де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И девять дней смеются те, кого ты зл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траданье-смерть... Ты на земле оставил те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сам давно уже душою воспар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был красив, умён и смел, ты был люб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жить не мог – ты был других чуть-чуть силь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смертный хор вознёс тебя. Он был други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наша жизнь застыла вновь за девять д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ы видишь кр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огда ты видишь кр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ебе противно жи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ы жадно в этот ми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Скребёшь ножом метал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ы испускаешь ст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гтём впиваясь в груд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И допускаешь мысл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Что ты жестоким ст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огда ты видишь кр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Скорей закрой глаз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редставь, что это с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ак дьявольский кошма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 пробужденье – смер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ы снова стал слепы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И на тебя сейчас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Обрушится уда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 нет! Ты видишь кров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Ручьями по нож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Она стекает вниз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Ей нет пути наз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И твой зловещий сме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Разрушит каждый жес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Расторгнет каждый ча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ак молнии разр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то этот Бо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Цвели слова, цвели цветы, цвела меч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Цвела любовь, цвели сады, но жизнь не т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не достиг ещё того, чего хот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твёрдо знал, что цель верна. Ты к ней лет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этот Бог, который так тебе помог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этот Бог? Скажи сейчас, кто этот Б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точно знал, что был к себе не слишком стр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вот настал победный час... Кто этот Бог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жизнь идёт, и эта грязь уже не 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воя мечта давно сбылась, ушла меч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Уже другой соблазна плен тебя зов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ты всё жаждешь перемен, идя впер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этот Бог, который проклял адский рок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этот Бог? Скажи сейчас, кто этот Б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Мечта с мечтой живут в тебе через поро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дна ушла – другая здесь... Кто этот Бог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Он мёрт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гасшие огни, безумно бледный све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звал тебя, манил коварством сн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ты пошла за ним, мечтая, чтоб в от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принял сам удар прощальных сно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ак трудно нам идти дорогой в нику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Хотя вокруг твердят: “Так легче жить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ак жаль, но знала ты, что счастье никог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е сможет дверь души твоей откры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ты хотела встать и ощутить теп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ветер прах души не разогн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ебя сбивало с ног живых поступков зл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мир рабов в тупик тебя загн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ты металась в нём, не зная, что сам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скала путь вперёд сквозь сотни ст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резкие слова сводили жизнь с ум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кровь рвалась сквозь реки синих в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Боясь лишь одного – что флаг поднимет лож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не дала себе пойти наз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дна среди чужих, ты всё же здесь жив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Хранит в себе твою усталость взгл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Душа забыла миг волнующих побе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знай, что он с судьбы твоей не стёр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гасшие огни... Безумно бледный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овёт тебя. Забудь о нём – он мёртв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Мы были здес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расными лучами кровь из вены рвёт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омнату украсить тем, что ближе сердц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анавесить окна чёрными сетям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гулять по скалам, и смотреть на вод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Мы были здесь, все вместе шл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Топча ногами прах зем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аждущие люди, ждущие чего-т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Уж кому, а вам-то стоило остать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ам, где в страхе стонет сумасшедший вете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ам, где дна не видно, там, где бьются камн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Одни ушли, уйди и 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От этой скучной красо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Шёлковая кожа. Дрожь схватила ру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днятые кверху, чтоб почуять Бог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д ногами грязью прах земли скребёт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топтан сапогами ваших мерзких мысл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Но ты идёшь, как все... Посто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 Будь проклят свет. Ты стал им с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А мир всё тот ж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мир всё тот же: те же люд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коны, мысли, драки, ссор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тех же судят те же судь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роют здесь всё те же нор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крыв себя, ты стал друг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ё гнездо – твой грозный Р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кто-то сдохнуть вновь стремится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перь всё стало по-другом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лыбка та – другие ли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легче жить, здесь всё знаком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ты не здесь. И так уста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чей-то крик проклятьем ст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гонь и ночь на дне скрыв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нцу побед они не рад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, слишком рьяно в жизнь игра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отовы встать напротив взгля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то будет здесь, не будет т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ты живи, как знаешь с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Где путь наза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Жизнь своим ходом ид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Ртуть наполняет теб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 прах разбиваясь об лёд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от, что расторгнуть хотя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Здесь твоя чёрная мас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ы непреемлешь люб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Хочешь в десятку попас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ошибаешься вн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город здесь! Дорога в а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едёт к нему. Где путь назад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А ты всё ждёшь, и ищет взгля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ропу... Но нет пути наз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мех, истерический вопл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Медленно сводят с у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ень, угнетая, вед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сех в город вечного с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Где ты? Ищу я т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т, ты не веришь словам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ы в этот город вошё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ижу я – ты уже т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А город здесь! Дорогой в а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ы шёл к нему, лишь шаг назад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И ты умрёшь... Твой ржавый взгля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 хочет знать пути назад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ы так уста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жил во сне, не зная д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жил один, ты жил, как раб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проклинал за всё себ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так устал, ты был так слаб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ка не стал стеной ого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крыв тебе дальнейший пу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не исчез крылатый ко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долго силился усн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тел войти ты в лучший мир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абыв себя, забыв других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ишь сон мечту тебе дар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не сумел уйти от ни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то знал, что это ложный шаг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впереди ещё сте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терь не счесть. Одна – пустя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 Боже, дай сойти с ум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ты стоишь на фоне дн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уками скрыв лицо, как раб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проклинал за всё себ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оказался слишком слаб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Играй и п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ивей играй, играй судьбой, давай игра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грай и жги, играй с собой под общий л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знай, что ты у нас один – другого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я – над всеми господин, идущий всле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абудь себя, играй и пой, и не щад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ровавых слёз жестокий вой, он позад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ты живи и делай так, как надо м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едь те, кто ждут, разжав кулак, живут в тюрьм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акрой глаза и нежно гладь рукой стру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тот, кто сможет рядом встать, пойдёт ко дн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ты один, ведь ты взлетел над всеми – по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Лишь вспомни, что вчера ты пел под общий вой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ты – никто, и сделал блеск, ты знаешь, 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славы огненный гротеск – рука мо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ты лишь плоть, что на земле живёт, как те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к чёрту всё! Здесь свет зари, как новый де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он идёт с восходом дня для тех, кто зл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будь другим... Гори, земля! Играй и по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выбивай слезу из глаз у тех, кто не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грай с огнём в последний раз на зависть всем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усть стонет мир, летит душа под перебо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усть рвётся плоть и каждый с Богом вступит в спо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грай... Вот так! Убей их злом, мертвец жив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хватит ждать! – Их срок прошёл. Играй и пой!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ремя падших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новь чья-то бледная тен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десь сумасшествия д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ремя святых – белый де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адших агония – н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Дождь по зелёной листв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 страхе шуршит, как сле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Полночь встречая во с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 не откроешь глаз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Мозг заливают свинц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трасти слепые сло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дола выбрать отцо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нига была непра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Где, покажи мне, святой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от, кто от злости бежит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най, что всегда за тоб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очь, время падших, спеш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ам, за рек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ам, за рекой, там, вперед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Льётся неведомый све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И голоса шепчут: “Иди...”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отни измученных л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олько я здесь, я не с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ьётся сквозь гул канона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Голос любви, голос живой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Я же бреду науга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ам, за рекой, слышатся мн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Чьи-то слепые шаг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Розовый взгляд, свет при лу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Нежные жесты ру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емли цветут, запах вес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Жёлтые клочья пес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казочный мир, райские сны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Эта земля мне близ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Девичий хор нежно зов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 сладкую синюю да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тоит ступить молча вперё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нимет рукою печа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 этой любви нет никог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Голос залит пусто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Жалкая грязь мира всег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Чище мечты за ре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ы здесь од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ы, как он, ждёшь от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ба бледный ф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арит слабый с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Жизнь и смерть. Выбор м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Жить или горе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Я не выбир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лач и смех. Он и 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Будь счастливей всех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е бросай цветы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Гаснет страх. Тень – жа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 чьих-то жизнь руках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трашная иг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Где океан играл вод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еперь реки кипит пот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Где было море – стал пусты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Где был ручей – трещит пес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Где были метры глубин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Рукой достанешь ты до д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Но ты одна, как тот руч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ы здесь одн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Глядя вперё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 каждым днём мы всё дальше глядели впер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Мы искали там цель, мы искали там р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олпы вечно идущих, бегущих на взл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Молчаливо брели в им неведомый кр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Шёл и я между ними, где были вы вс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живлённо смотрел я на толпы лю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всегда натыкался я взглядом на тех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, смеясь, умирал от бредовых ид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латоглавыми предками славились в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забыли, что здесь не молебный собо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от страха стонал в мясорубке молвы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у и кто, как не вы, проиграли им спор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оставили нас... В сердце злоба раст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 каждым окриком их не “возьми”, а “отдай”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олпы вечно идущих, бегущих на взл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Молчаливо брели в им неведомый кр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ам, где кончается неб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ам, где кончается неб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ам, где кончаются звёзд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ам начинается пу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Страшный путь в нику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лабые нервы твердею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аменный голос сорвётс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ам, где текла раньше кр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Заструится во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Мерзкое детище страх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 нём котлован преиспод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наю я – он на зем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от, кто знает, молч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Здесь только я задыхаюс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Так тебе будет свободн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Выбор был твой, ты прав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Я, наверно, уб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устынный д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следний бой, куда звала его судьб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принял сам, но всё равно чего-то жд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ветер выл, он был от злости вне себя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рываясь в дом, порывом дверь с петель срыв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а потолке на месте люстры только крю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вьётся вниз с крюка широкая тесь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устынный дом – свидетель бездны вечных му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Здесь человек прошёл свой путь, как свет и ть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неспеша поставил стул и твёрдо встал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не любил, когда стоят не в полный ро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Рванув тесьму, закрыл глаза – она крепк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видел всё: окно, и солнце, и погос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ороткий миг. Петлю он сделал на тесьм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атёр свечой и улыбнулся, глядя вни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вспомнил жизнь, как в том далёком райском с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полюбил от всей души, и проклял жиз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дбитый стул, убогость стен и ржавый крю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етля тесьмы и чья-то тень стрелой лежи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раз в году соседям снизу слышен сту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ак кто-то прочь к двери по комнате бежи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аша блока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Безликие стены молчащих дом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Увязшие в мерзкой гряз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Разящие звуки неправильных сл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голос земли сквозь созвездия снов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“Помилуй и прочь унеси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Бредовые мысли за пьяным стол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од чей-то бессмысленный см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Живую судьбу остановят ствол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оложат в котёл, переполненный зл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Тому, кто уснёт, легче все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Зелёное море от тонны гниль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овязанных мыслей и фраз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ознанием скручена гордость тво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Друг друга теряя, не знаем, что зр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е видя того, что сейч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аедине с соб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Бессмертен наш пот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 жить мы не хот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сего один глоток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Он нам необход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Азартные меч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окинут душу пр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И станем мы, как ты,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ойдём душою в ноч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сего один глото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оможет стать друг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Лишь будет чист пес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Мы выжить захоти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ак что вам стоит, вы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акого чёрта крес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ы вплавили мне в груд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ам нет для веры ме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Уймитесь, я мол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Отдайте мне хоть ден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рости, но я люблю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Мне просто жить не лен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А ты зачем живёш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Я знаю, не кри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ы тоже ждёшь и ждё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Как я луны в ноч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И ладно, свет с тоб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А я уже не т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Закрой глаза со мной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Обид хватало н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уманом меркнет св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Затихла дня жа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ы хочешь знать ответ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А впрочем, мне пор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 нет, ещё чуть-чу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Пока не здесь лу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Скажу тебе одн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Что жизнь – твоя ви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Я был и буду вн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Вот чёрт! Но не с тобо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Но ты в моей душ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Останешься со 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А я уйду ту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Откуда нет пу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Там ждут меня всегд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Я нужен там, про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Оживший труп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Полночной тишины уставшая зме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Сползает робко прочь с твоей ду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Скребётся ночью в дверь бессонница тво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Под чей-то слабый смех в седой ти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Увядшая печаль наполнит старый д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Сливаясь с каждой нитью пусто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 дождь, твой вечный гость, промчится за окн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Доверив тьме границ твоих пос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Открыв свои глаза, ты встанешь и пойдёш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Туда, где свет луны лежит на д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Захочешь говорить, но непреемлешь лож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Посмотришь вниз – увидишь ночь в окн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Какие-то слова, движения, шаг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Наполнят грудь, залив её свинц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И, слившись с пустотой, ты пишешь ей стих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Оживший труп, оставивший тот д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а вершин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был и весел, и горяч, а это жиз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кто-то взял и оборвал удачный п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е знаешь слов, но строки рвутся из ду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е знаешь сна, но сердце хочет отдохн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ивой мертвец, ты стал другим уже теп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луживой, ты начал жить, но понял вдру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Что жадный рок прожить не может без пот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в адской мгле очередной проходишь круг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брыв в душе, разряд страст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молний ток, и блеск огне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икто тебе не скажет “стоп”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опробуй – welcome to the top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Что будет там, и кем вернёшься ты назад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знаешь смех, а слёз не ведает душ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за окном снуёт толпа, за рядом ря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ложь живёт, надежды старые круш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 этот д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Фиолетовый ды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Распускает цвет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Запах жизни плывёт в облак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Дует ветер, но здес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Превращаешься т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В этот день в фиолетовый п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Содрогается пло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ебя долбит озноб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Ты не знаешь, к чему ты идёш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Закажи себе смер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Закажи себе гроб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Будет всё – ты сегодня умрёшь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А жизнь идё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укой касаешься стек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принимаешь то, что ес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ей душой была о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на руинах злого сн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ряет смысл слово “честь”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и слова – твоя бед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огда б ты был чуть-чуть други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был бы с нею на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в венах кровь, а не вод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ей не можешь быть люб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Плакаты, голый потоло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тались прошлому взам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з чаши сделал ты глото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больше воду пить не мог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дин оставшись между сте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А жизнь идёт. И за окн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уда-сюда снуёт наро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ишь мысли жгут: а что потом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к ним прикован мёртвым сн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сам за всё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расные клён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Мы выросли здесь, на руинах законов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од флагом в кро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Мы выросли здесь, среди злости и стоно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Жестокой зем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збавьтесь от нас, если это возможно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Мы жили во мг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знали уже, что нельзя, а что можн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а этой зем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ас вырастил долг, только злость воспита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воею рук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ам трудно уже начинать всё снача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ет веры друг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Эй, ты! Потеснись, дай войти в эту бездну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Руками не трож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Эй, ты! Не пугайся, наткнувшись под вече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а ствол или нож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Мы видим других, кто живёт рядом с на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х жизненный п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И тех, кто бросается вечно словам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Мы можем верну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А красные клёны нам шепчут устал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Про райские с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Но мы – дети злости. Нам этого ма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Сердца сожже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небе над нами ветер лениво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учи несёт в им неведомый кра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асные клёны, жёлтые ивы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т, не для нас этот ра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воя тен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раморный вечер, застыла тра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етер доносит живые слов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лая тень подползает ко м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лабо шепча в тишине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“Мы были рядом, мы были вмест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этой ночью ты тепер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ощутишь того теп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 тобой мы пели простые песн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рываясь в этот мир под зов сердец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горающих до тла!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Ласковый голос, ночная жа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де же ты, тень, или это игра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нь растворилась, но рядом со м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й силуэт незе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рощальные стих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воей души слова становятся вдруг рок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ты, поверив в них, решил, что это взл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 в тишине ночной темно и одиноко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сердца ровный стук тебя назад зов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жил и будешь жить под властью дикой стра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Дрожащею рукой касаешься рук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а уходит прочь, а ты – валет без масти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Лишь пишешь ей теперь прощальные стих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Но, Боже, где найти неведомые силы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казать судьбе “прощай” и тихо повернут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Кто встанет – будет жить, а нет – копай могил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едь ты уже избрал себе навечно пут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© Alise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53:00Z</dcterms:created>
  <dc:creator>Ира</dc:creator>
  <dc:description/>
  <dc:language>en-US</dc:language>
  <cp:lastModifiedBy>Ира</cp:lastModifiedBy>
  <dcterms:modified xsi:type="dcterms:W3CDTF">2000-08-27T20:21:00Z</dcterms:modified>
  <cp:revision>3</cp:revision>
  <dc:subject/>
  <dc:title>Часть 6</dc:title>
</cp:coreProperties>
</file>