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асть 10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 xml:space="preserve">"Прощальная </w:t>
      </w:r>
    </w:p>
    <w:p>
      <w:pPr>
        <w:pStyle w:val="Normal"/>
        <w:spacing w:lineRule="auto" w:line="288"/>
        <w:jc w:val="center"/>
        <w:rPr/>
      </w:pPr>
      <w:r>
        <w:rPr>
          <w:b/>
          <w:sz w:val="56"/>
        </w:rPr>
        <w:t xml:space="preserve"> </w:t>
      </w:r>
      <w:r>
        <w:rPr>
          <w:b/>
          <w:sz w:val="56"/>
          <w:u w:val="single"/>
        </w:rPr>
        <w:t xml:space="preserve"> </w:t>
      </w:r>
      <w:r>
        <w:rPr>
          <w:b/>
          <w:sz w:val="56"/>
          <w:u w:val="single"/>
        </w:rPr>
        <w:t>Песнь"</w:t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  <w:t>1997-199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/>
      </w:pPr>
      <w:r>
        <w:rPr/>
        <w:t xml:space="preserve">Стихи этой части могут быть знакомы читателю по одноименному магнитоальбому группы "Южный Крест". Однако легко заметить, что совпадение далеко не полное – здесь немало и других великолепных стихов, либо спетых на других альбомах, либо просто живущих своей, особой жизнью, звучащих своей неповторимой музыкой. </w:t>
      </w:r>
    </w:p>
    <w:p>
      <w:pPr>
        <w:pStyle w:val="TextBody"/>
        <w:ind w:firstLine="709"/>
        <w:rPr/>
      </w:pPr>
      <w:r>
        <w:rPr/>
        <w:t>Комментировать уже нет ни нужды, ни охоты – наслаждение каждой строчкой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да-упоко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лечные звёзды, да белая ноч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ягкий смех по земле рассыпа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еность и дрёма потянутся проч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ло выйдет за дверь без скрип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ли волк споёт тебе, иль ветер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ду-упокой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колько ты иск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колько ж ты иска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И ходил вокруг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Плавился в огн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Умирал на дн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В ласках чьих-то ру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Это твой предел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Как же ты посме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Думать об ином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И теперь страдай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Этот проклят кра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Далеко твой д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олны тумана, возня городов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ли братские взгляды волчь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рики людские, пение сов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ли хищник, крадущийся молч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аль крепка, но дело не в желез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 храбрым сердцем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Так сойди с ум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тены-бахрома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Где твой жёлтый дом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Вялость и поко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Вознесут мечто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Пепел за окн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Здесь закончишь пу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 лёгкостью вздохну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можешь и умрёшь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делай этот шаг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А пока ты враг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Мечешься и ждёш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ый лис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Красный лист на землю пад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Быстрый, как стрел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Каплей крови отлива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И вперивался в грун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Красный лист на землю пад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Падал и стон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И вибрировал при свет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Сотен тысяч лу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Только ты в его падень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Разглядел полё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Ты увидел, чем он дыши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Что его зовёт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Ты рванулся было вниз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Но в сердце въелся стр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Ты хотел разбить окно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Не поднялась рук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Красный лист на землю пад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Превращаясь в пр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Ты же взглядом провожа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Паденье свысо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И луна в глаза слепил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Так, что ты не мог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Отличить окно и стен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Пол и потолок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Видно, сердце не любило ра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Твоё сердце не взлюбило рай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Чёрная ночь... Нет ни рук, ни глаз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Ни теней, ни домов – лишь то, что в нас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Всё то, что внутри умирало в который ра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чиц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гущались сумерки во тьму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уна чернее ноч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“Позволь чуть-чуть побыть с тобой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Моя печаль так хоч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К тебе тихонечко прижмусь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Иль это только снитс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Я одиночества боюс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Я здесь, моя волчиц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И будет вечен образ тво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В моих больных глаз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И жизнь моя умрёт с то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Ты знаешь, странный страх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Ну, не молчи! Ответь же, э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Что это только снится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Буди, буди меня скорей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Я здесь, моя волчица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Всё падал снег, уж рассвел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Как будто сеть тумана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Она в крови, а рядом он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Два зверя у капкан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Его клыки сжимали стал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И только вьюга злится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И эхом уносило вдаль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“Прощай, моя волчица..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шкин до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огда-то начинался этот пу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орога между силой и судь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винный взгляд и шёпот нежных ру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к сон... За годом год, как ми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ечта моя ведёт меня вперё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тоб выйти во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де кошкин дом, твой кошкин дом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Хранитель силы сбережёт мен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грунт моих отцов не примет вниз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ои ветра, да перезвон небес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руки вверх! Похоже, я воскрес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гонь. Мне чудится огонь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ена огня – последний мой рубеж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тоб выйти вон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дали мерцает кошкин д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вой кошкин д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Этот сумасшедший мир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версия 2</w:t>
      </w:r>
      <w:r>
        <w:rPr/>
        <w:t>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Недвижимые гор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И реки вьются ряд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Они пронзают всё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Объяв собой громады ска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ы шёл дорогой к звёзда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Окидывая взглядо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Молитвенно-спокойны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Бескровные мес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Встать на ноги непрост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Ведь горы над тобою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Но ты стремишься ввер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Откинув злобу и пор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Но тихий странный голос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Возникший за спиною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ебя привёл в сомнень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Что твой мир лежит у но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О, этот сумасшедший мир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Он в сердце навсегд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Безумный мир, где плачь и смех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В последний миг, когда внизу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Звала на дно тебя вод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Душа звала тебя навер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ы сразу вспомнил голос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оски и умиленья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Он пел тебе про т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Чтоб ты вернулся и забы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ы знал, что обернуться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Попасться в сети пень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Но голос так знак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Что на мгновенье ты застыл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“Стой, подожди, стой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Вдруг беда впереди стен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Вниз, погляди вниз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ам же жизнь, твоя жизнь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36"/>
        </w:rPr>
      </w:pPr>
      <w:r>
        <w:rPr>
          <w:sz w:val="36"/>
        </w:rPr>
        <w:t>Я ненавижу хол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Отступила зима, разморозились дом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И повылезли на свет кому не лен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ех, кто выйти успел, лучик солнышка согре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Приласкал и подарил им ясный день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Пожелтел потоло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Кто-то вынести не смог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Как искажает боль восторг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Но видит Бог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Отступила зима, все свои сошли с ум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И теперь, как на врага, глядят на св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олько знаю наперёд: очень скоро всё пройдё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Лучик солнца и во мне найдёт ответ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Сделать шаг за порог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Я хотел, но я не мог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Я так мечтал и вдруг не смог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Но видит Бог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Я ненавижу холод, проказу силы зл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В нём леденеет разум, сковывая пло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К луне прикован взгляд, и верный свет костр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Оковы льда не в силах расколо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сё равн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Скоро ночь, скоро бол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Блеф зеркал, миф любв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Не слуга, не корол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И душа вся в кров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лез на крышу дома челове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 хотел любить, любить навек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Всё равно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Жаден вдох, и быть бед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Зол зака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Он прячется от глаз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Всё равно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Эхом разнесёт везд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Вашу веру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Что погубит ва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Вечер тих, вечность – стр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Не умрёт только лож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И мольба на губ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Никогда не поймёшь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лёзы на лице, в глазах печал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Шаг вперёд и взгляд куда-то вдал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Вот и всё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Чёрный ветер принесё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Крик ворон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И вой больных соба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Вот и всё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Не узнает, не спасё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Сумасшедший мир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Не друг, не вра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Наплевать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Вы повязаны судьб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Ваш удел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Творить кресты моги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Сладок со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Сыта плоть, в душе пок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Ну, а он...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Он всех за всё прост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чем мне знат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последний день твоей зим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столь непонятный чудный ден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ё снова тает, снова тает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к дитя, смеёшься т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 восторгом изучая свою тен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, вроде, всё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чь-в-точь, как ты всегда ждал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 лишь печал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а неслышно в грудь вползл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не даё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а тебе в себя прий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ты задумалась, куд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уда теперь тебе идти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орога странная видн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узнаёшь ты этих мес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всё, что было, всё, что был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оглотила белизн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ырого снега. Как он надоес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бе, и т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омчишься голову слом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уда, где ра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родные старые края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де хорош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де сладок каждый новый вдох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хочешь убежать туд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уда, где счастье – не пор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рага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олнце и утро, тающий сле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ым перламутра, ласковый св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лько от боли сохнут цветы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Эту историю слышал и 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Жил среди нас ветерок молод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емлю любовью любил неземн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ился, играл и дарил всё подряд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истьям, траве – он был каждому ра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сень тяжёлая пала на мир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ровь поглощая собой, как вампир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яла трава, заковав себя в лё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ё возвещало, что холод идё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етер заплакал, но слёзы – кристал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етер в испуге себя не узнал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ранные силы манили в полё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вый восторг новый облик зовёт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нова покой, снова солнечный рай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Эту легенду донёс бедный кра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ремя веками сгорало до тл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арцы твердили: “Вторжение зла!”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лько могильные в поле крест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ес и ручей, небосвод и цвет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олча хранили всезнанья дурман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ород любви стёр с земли урага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жды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ждый хотел разорвать потолок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жажде испить или сделать глоток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ли же просто скорби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 всесилье небес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ло уродовал рваный загар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ждый пытался, но был слишком стар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Жить по-другому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свет за горами исче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Блеф раздирая в себе на куск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ждый предвидел слиянье тоск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ун, и надежд, и извили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ебя и други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лачущим голосом каждый ропт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то-то терял, но потом обретал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ыл, насмехался и дум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то ветер ут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ждый избрал свеженайденный пу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ждый летал и мечтал утону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саване неба и звёзд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квозь открытые двер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ждый из нас был одним среди ни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ждый из нас написал этот сти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Так же не зная, не зляс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Или просто не вер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д луно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Когда красное солнце уходит назад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И луна ищет лица и падает в ни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Очумевшие звери меняют свой взгля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Возвращаясь домой, забывая други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Будь то бешеный волк или верный орё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Будь то тигр или лев, будь то ты или я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Разбредаемся прочь, чтобы завтра пришё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Новый день, приносящий лавину огн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 поможет Бо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Проложить дорогу по своей спин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Ты хотел, но солнце завлекло в пес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Разорвать руками пыль на глубин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Ты не мог, но верил, что поможет Бо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Из руин на стены, из солдат в люд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Ты взлетал над миром, но клеймил прор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Ты воздвиг молебник из своих кост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С каждым вдохом веря, что поможет Бо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Кто-то слышал имя, кто-то звал теб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Созывая скалы на воды глот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В жизнь ничью врываясь будто бы люб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Кто-то проклял силу “Да поможет Бог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лю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ушу и сердце пытаясь объя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ысли толпились во мн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Царствие льда захотело созда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репость, преграду весн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лько не помнили этого м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ы любили, не веря в любов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Слыша песню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Новой весн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еркальца луж и промокший асфаль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ёплых от солнца доро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ай и мяуканье, розовый са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Шум и скрипящий поро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ы это видим, и нам не до сн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душу вырывается проч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Слыша песню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Это весн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Разум весь вышел, и сердце в груд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сладилось утопией внов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Это вечно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 Это любов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ранный край, заколдованный круг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ир коварства и сл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защита извне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брамляющий р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внутри те же люди, что м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 той же гордостью лиц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 той же верой возвыси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падая ниц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Жестокий Бог, страданье-смер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смелость – это гре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мирись, забудь, живи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кон один для все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за рвом затаилась их жизнь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жный запах берёз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Шёпот древней листв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малиновых грёз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в отчаянье или в тоск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Робко глядя туд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юди плачут, сво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роклиная г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Бескрайний ров, не переплыть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кон один для все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Желанье – это я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смелость – страшный гре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ругое счасть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Блеф тишины, горестное неб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ни шуршат, майская трав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адшие дни, кто там только не бы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Боль чистоты, слова “война”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епел горит, птицы улетаю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ом, пустота, ветер по стен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небе луна с тучами игра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бо грустит, помня о войн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Покой рождался та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Где не было напаст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Покой – священна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Любовь и глубин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Но мы с тобой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Мы шли к другому счастью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И вот оно – вой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де ж ты теперь, ангельская птица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Ждал тебя, ждал столько, сколько мо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доме моём снова ветер злитс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то ж, как не он, мой рок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Покой рождался та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Где не было напаст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Покой – священна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Любовь и глубин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Но мне тепер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Родней другое счасть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Чем то, что мне дала войн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апретные плод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знал сейчас, что слеп Всевышни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неоправдан жгущий взгля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Ревущий хор, и дождь чуть слыше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нет пути наза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гонь и вой, вокруг смятень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вдруг тебя обнимет стр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ечаль и горечь наваждень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стынут на губа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ета твои в сознанье мчатс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их листаешь, как тетрад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Ты помнишь всё: как ты старался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йти и потеря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помня радости и вол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помнил боль, тоску и лё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плачущих от этой боли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а кто их разберёт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к будто сон, кругом руин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Болезненно знакомый кра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скале три двери, три картины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них ад, чистилище и ра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звонкий голос вдруг раздалс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тмив собой пещерный стон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“Эй, заходи! Куда собрался?”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засмеялся 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меялся рай, смеялся ад и т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солнце жгло запретные плод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х красота манила к бездне ле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пропасть вер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леть поражений и побе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Не ведал славы, не познал позор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И высший суд выносит приговор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“Здесь много душ, входи в любую двер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Они как ты, ты как они... теперь.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уда, где т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Заплесневели пальц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Зажив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Осточертело пить все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Кто забы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И вот весн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пешит туда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Окно, смятенье, крик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Крах иде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Ничей герой слага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Стихи о не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И вновь весн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Бежит туда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Туда, где боль и суици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Туда, где ночь прикрыла сты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Туда, где кровь затмила со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Туда, где т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Туда, где ст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опащий звер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Вновь снегом заметает всё круг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Дома и заблудившиеся душ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А мы не вместе, ты и 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И больше нет у нас огн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Оковы льда не сможем мы разруши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И не сумеем чувствовать и петь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Живая клеть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Калёной сталью резался в висок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Затмивший разум холод этой вер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Ты будешь вечно за стекл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И задохнётся подо льдо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Цветок весны, боящийся пантер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И ты не сможешь чувствовать тепер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Пропащий звер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ы придёш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лаз луны коснулся темнот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чь и дождь, и ветер рвёт куст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оют трава и лес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ечен поток с небес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ихо скрипят могильные крес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Этой ночью я опять не спа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т же дождь, и так же мир стона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унный прощальный взгля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ё погружалось в а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лько цветы всплывали, я их жда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Сведёт с ум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Разлука и ненасть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Пустует д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Былого не вернёш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Лишь вечный дождь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На похороны счасть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Ты придёш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© Alise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80808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2:01:00Z</dcterms:created>
  <dc:creator>Ира</dc:creator>
  <dc:description/>
  <dc:language>en-US</dc:language>
  <cp:lastModifiedBy>Ира</cp:lastModifiedBy>
  <dcterms:modified xsi:type="dcterms:W3CDTF">2000-08-27T21:39:00Z</dcterms:modified>
  <cp:revision>3</cp:revision>
  <dc:subject/>
  <dc:title>Часть 10</dc:title>
</cp:coreProperties>
</file>