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асть 2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"Страсти по</w:t>
      </w:r>
    </w:p>
    <w:p>
      <w:pPr>
        <w:pStyle w:val="Normal"/>
        <w:spacing w:lineRule="auto" w:line="288"/>
        <w:jc w:val="center"/>
        <w:rPr/>
      </w:pPr>
      <w:r>
        <w:rPr>
          <w:b/>
          <w:sz w:val="56"/>
        </w:rPr>
        <w:t xml:space="preserve"> </w:t>
      </w:r>
      <w:r>
        <w:rPr>
          <w:b/>
          <w:sz w:val="56"/>
          <w:u w:val="single"/>
        </w:rPr>
        <w:t xml:space="preserve"> </w:t>
      </w:r>
      <w:r>
        <w:rPr>
          <w:b/>
          <w:sz w:val="56"/>
          <w:u w:val="single"/>
        </w:rPr>
        <w:t>Континенту"</w:t>
      </w:r>
    </w:p>
    <w:p>
      <w:pPr>
        <w:pStyle w:val="Normal"/>
        <w:spacing w:lineRule="auto" w:line="288"/>
        <w:jc w:val="center"/>
        <w:rPr>
          <w:sz w:val="40"/>
        </w:rPr>
      </w:pPr>
      <w:r>
        <w:rPr>
          <w:sz w:val="40"/>
        </w:rPr>
        <w:t>199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>
          <w:szCs w:val="20"/>
        </w:rPr>
      </w:pPr>
      <w:r>
        <w:rPr/>
        <w:t>Гигантский шаг вперед, что, впрочем, естественно. Стих этого периода, хоть и шатающийся временами, уже являет читателю сложный мир внутренних переживаний и непростых вопросов, встающих перед лирическим героем. Впервые появляется тема, которая станет лейтмотивом творчества автора на долгое время: тема борьбы личности с безликой массой и философские размышления о том, может ли такая борьба увенчаться победой. Начинает полно звучать тема смерти, и опять размышления: что есть смерть, всегда ли она зло и горе или смерть может стать благом; есть ли судьба страшнее, чем умереть, быть убитым; имеет ли личность право жить, если для этого необходимо пожертвовать свободой выбора и совести, и может ли она тогда называться личностью... Все эти вопросы встают перед поэтом вновь и вновь, не давая ему покоя. И названия стихотворений: «История гибели», «Смертельная игра», «Изгнанник»,  «Трагедия в стиле «Смерть» и другие – говорят об этих размышлениях достаточно ясно. Описания природы почти отсутствуют, являясь иногда лишь фоном для доминанты, борьбы личности с толпой или борьбы воли с трусостью непосредственно внутри человека. И если обилие «смертельных» мотивов можно в какой-то мере списать на возрастное увлечение, то тема личности, раз возникнув, будет следовать за поэтом от этапа к этапу, сопровождая его духовное и творческое развитие. В данной части представлены стихи очень, как нам кажется, важного, даже вехового периода творчества автора: определяются его жизненные позиции, впервые мы начинаем понимать, что волнует его и о чем он думае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стория гибел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Он долго пытался настигнуть враг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И ударить мечом его в груд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Он всё рассчитал и решил до конц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Что врагу его в ад только пу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День ото дня по пятам он беж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Догоняя врага своег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Он, изнемогший, предельно уст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Но догнал и ударил ег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Мрачный след шрама был очень велик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Углубился в широкую грудь.</w:t>
      </w:r>
    </w:p>
    <w:p>
      <w:pPr>
        <w:pStyle w:val="Normal"/>
        <w:rPr/>
      </w:pPr>
      <w:r>
        <w:rPr>
          <w:sz w:val="20"/>
        </w:rPr>
        <w:tab/>
        <w:tab/>
        <w:t xml:space="preserve">  </w:t>
        <w:tab/>
        <w:t xml:space="preserve">     Враг пал на землю и дух испусти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Изнутри лезла чёрная му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Победитель привстал и качнул головой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Ослабел он от долгих погон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Он был измотан и был сам не св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Ему нужен был яркий огон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Покачнулся герой и упал грудью все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Рядом с тем, что лежал нежив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Он в безумстве пожертвовал жизнью свое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На предсмертный врага вызвав б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Время шло... И народ не забыл этот час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Но события он исказил.</w:t>
      </w:r>
    </w:p>
    <w:p>
      <w:pPr>
        <w:pStyle w:val="Normal"/>
        <w:rPr/>
      </w:pPr>
      <w:r>
        <w:rPr>
          <w:sz w:val="20"/>
        </w:rPr>
        <w:tab/>
        <w:tab/>
        <w:t xml:space="preserve">  </w:t>
        <w:tab/>
        <w:t xml:space="preserve">     Говорил он, что жил как-то рыцарь у нас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И свободу он страстно люб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И когда их враги окружили сел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Чтобы в плен взять здоровых рабов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Он продался врагам и предал свой наро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А за это – убил его Бог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Так гласила легенда. Возможно, не зря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Ведь народ наизусть её зна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Лишь не знали одно – кто убил главар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И врагов навсегда всех изгнал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мертельная иг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Как можно жить в кровавом мир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Спокойно, как на небесах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Ты думаешь о сверхфакире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аписано в твоих глаза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судьб смертельный голос знаю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истину хочу позна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о боги каждого караю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Кто жаждет выше всех лета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бился вдребезги о глыб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Хотел летать, но лишь ходи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О, если б мог, я умертвил бы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Всех тех, кто к небу не всходил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жизнь свою познать стремилс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Афёрой жил среди костров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Да, я на славу потрудился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твёрдо вышел из раб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Игру смертельную я нач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Игру с богами – вот азарт!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В игре с могилами контачи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видел, как тела горя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о боги каждый шаг запомня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это знаю без други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С собою игры все припомнят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е долго мне ходить в живы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вет во мгл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Средь мрачных бешеных ветров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вился он, лучу подобны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И, защищаясь от воров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Воздвиг теорию свобод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Пронзая ярким светом всех,</w:t>
      </w:r>
    </w:p>
    <w:p>
      <w:pPr>
        <w:pStyle w:val="Normal"/>
        <w:rPr/>
      </w:pPr>
      <w:r>
        <w:rPr>
          <w:sz w:val="20"/>
        </w:rPr>
        <w:tab/>
        <w:tab/>
        <w:t xml:space="preserve">     </w:t>
        <w:tab/>
        <w:tab/>
        <w:t>Он продвигался вглубь секрет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И его яркий, светлый сме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Казалось, возродит планет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Он светом прожигал ту мраз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Что отдыхала под ветрам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Ему один давался шанс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Своими мир размять руками.</w:t>
      </w:r>
    </w:p>
    <w:p>
      <w:pPr>
        <w:pStyle w:val="Normal"/>
        <w:rPr/>
      </w:pPr>
      <w:r>
        <w:rPr>
          <w:sz w:val="20"/>
        </w:rPr>
        <w:tab/>
        <w:tab/>
        <w:t xml:space="preserve">     </w:t>
        <w:tab/>
        <w:tab/>
        <w:t>Решив секретом завладе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Он не хотел ни с чем смириться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е умертвить, так умереть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Он знал, что так это случи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о всё же сил уж нет таки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А страх над разумом взял вер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И гордый гнев его прити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Кладя на сердце мягкий сме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Луч правды стал тускнеть, и вдруг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Он слился с хладной темнотою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И больше ни следа, лишь слу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Что был здесь луч – убит он мгло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рмостойк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Раздавлена силой пластина стекл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Растёрты осколки тупым каблук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Термостойкий сосуд не сгорает до тл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Но его можно взять и сломать молотк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Не боится жары, не боится огн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Но не может сдержать погружения вни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 xml:space="preserve">   </w:t>
        <w:tab/>
        <w:t xml:space="preserve">     Процарапанных стен не расплавит кра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Пламя ярких костров, что стремится лишь ввыс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Но зубами за горло сжимает ег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Не даёт успокоиться и отдохну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Твёрдый молот стальной, что боится всег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Но ударов меча не боится ничу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згнанн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Он жёг без разбора картины и книг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Слушая лишь голос мо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Жёг всё подряд: то, что люди творил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Что сотворил сам наро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Личность давно он свою растопт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Но топтал он и личность други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Нет, не дурак он. Он всё поним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Всех деля на чужих и сво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Он свою гордость не думал теря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В нём побед его слава росл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Гордость отчизны хотел он распя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Как распяли когда-то Христ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Судьбы отчизны его не влекл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Влёк его собственный у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Все над другими его вознесл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Полагая, что он был колдун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   </w:t>
        <w:tab/>
        <w:t xml:space="preserve">     Но недоволен был этим факир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Недостаточно было ему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Завоевать он хотел целый мир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Чтобы жить на земле одному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Но он недолго являлся вождём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Наконец, осознал всё наро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Кровь возмущенья кипела уж в нё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И оттаял от сердца злой лё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Всё изменилось – изгнали вожд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Самозванца, что был так жесто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Судьбы сгубившего демона зл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Растерзал на кусочки сам Бо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И всё же тайно он ожил, не зря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Подарил Сатана ему жизн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Но его жизнь – уж не жизнь главаря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Жизнь негласно. жизнь труса и лж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енец творень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Кто мог представить, что такого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остигнуть может здравый ум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сё это передать словами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сможет ни один колдун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от материк прохладой мани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ам усыпляют трели птиц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ветерок тебя дурманит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знает времени границ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од голубейшим небосводом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отдыхаешь, как в раю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ичто в таком прелестном мир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потревожит мысль твою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роходит час, проходит вечность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всё сидишь на берегу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ощутишь ты бесконечнос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о сне то было, наяву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ебя зовут. Ты – ноль вниманья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з транса надо выходи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одурманен, это явн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наче не могло и бы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енец творенья... Бесконечно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Его влияние в душ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уша становится беспечн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тормозит на вираж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забываешься, беснуеш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тремишься вновь попасть туд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ртины зла, добра рисуеш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апоминаешь навсегд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переполнен страстью дик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сталось два пути тебе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ишиться жизни с адским криком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ль жить во сне и всласть себ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статься же собой не сможешь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торой нам жизни не дан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завтра ты умрёшь – не позже.</w:t>
      </w:r>
    </w:p>
    <w:p>
      <w:pPr>
        <w:pStyle w:val="Normal"/>
        <w:rPr/>
      </w:pPr>
      <w:r>
        <w:rPr>
          <w:sz w:val="20"/>
        </w:rPr>
        <w:tab/>
        <w:tab/>
        <w:tab/>
        <w:tab/>
        <w:t>А, впрочем, умер ты давн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Я жил мечто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Единорог не смог меня уби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был горяч, и мне хотелось жи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делал всё, чтоб Родину спаст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о я не мог всю гадость унест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А ты, как раб, отчизну не любил.</w:t>
      </w:r>
    </w:p>
    <w:p>
      <w:pPr>
        <w:pStyle w:val="Normal"/>
        <w:rPr/>
      </w:pPr>
      <w:r>
        <w:rPr>
          <w:sz w:val="20"/>
        </w:rPr>
        <w:tab/>
        <w:tab/>
        <w:t xml:space="preserve">     </w:t>
        <w:tab/>
        <w:tab/>
        <w:t>Ты был король, ты был для нас кумир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Своей спиной мне не давал пройт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А я не мог, не мог назад уй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в гору лез, был труден этот ми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жизнь любил, я смысл её пости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мог упасть, разбиться, как хрустал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о я любил и крепок был, как стал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убивал, я жил среди огне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жил мечтой, я шёл к мечте свое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мог страдать, я мог ещё гореть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Хоть был как лёд, мог ближнего согре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на меня все бросали тепер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транный презрительный взгляд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о как же так? Ведь я жил для люде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Лишь из-за них рвусь я в ад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ab/>
        <w:t>Жизнь потерять – всё это ерунд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Ответь мне как! Вот это важно, д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И даже мёртвый я не мог отста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мстить хотел, хотел врагов доста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о всё же мёртвым места больше не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И я ушёл в другой далёкий свет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Я убивал, я жил среди огне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о я достиг, достиг мечты своей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ымящейся кровью наполнены вен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едь в сердце забралась она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ечта! Я ей жил, пробиваясь сквозь стен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жизнь для того и дана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атрио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Дело моё и твоё терпит кра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Сколько же можно играться с судьбой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Пусть не владеет тобою стра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Ты слишком рьяно кидаешься в б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Жизнь променял ты на слово “риск”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Стихия твоя – на вершине небес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В теле ты хам, а в сознании чис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Здесь, на земле, ты воздвиг себе крес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Ты не землянин, ты выше люде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Ты не хотел, но достиг эту выс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Много таинственных синих огне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В небе зажёг ты для мира. Вернись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Много ты сделал, много испил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Лестных речей и торжественных фраз.</w:t>
      </w:r>
    </w:p>
    <w:p>
      <w:pPr>
        <w:pStyle w:val="Normal"/>
        <w:rPr/>
      </w:pPr>
      <w:r>
        <w:rPr>
          <w:sz w:val="20"/>
        </w:rPr>
        <w:tab/>
        <w:tab/>
        <w:t xml:space="preserve">     </w:t>
        <w:tab/>
        <w:t xml:space="preserve">      Азбуку зла и добра ты скопи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Хочешь ты мир повернуть в один ра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Но не под силу тебе одному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Мир этот чёрствый пересмотре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Я уже понял в душе, почему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Скоро настигнет тебя злая смер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льту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Шедевр старины не лежит на пут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А ты, озверевший, назад глядиш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Не можешь вперёд без добра идт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Ибо ты сам в катакомбах спиш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Культура – прогресс человеческих сил.</w:t>
      </w:r>
    </w:p>
    <w:p>
      <w:pPr>
        <w:pStyle w:val="Normal"/>
        <w:rPr/>
      </w:pPr>
      <w:r>
        <w:rPr>
          <w:sz w:val="20"/>
        </w:rPr>
        <w:tab/>
        <w:tab/>
        <w:t xml:space="preserve">   </w:t>
        <w:tab/>
        <w:t xml:space="preserve">      На камень ложится смягчающий сл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Как этот мир ты с мольбой не проси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Он не изменит культурный свой стро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Краски померкли на млечном пут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Чем хуже пещера шедевров людских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Нам надо быстрее этап тот пройт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Иначе мы сдохнем здесь все от тоск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В музеях – деяния смертных люде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Хвале воздаётся любая бандур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Теряет свой смысл всё быстрей и быстре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  Святое и твёрдое слово “культура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ир этих в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Кровавое месиво, ржавый метал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Недвижимы воды. Белый корал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Спрелою смазкой охвачено дн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Рьяных страстей здесь не видно давн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Рыбы там нет: покидают места</w:t>
      </w:r>
    </w:p>
    <w:p>
      <w:pPr>
        <w:pStyle w:val="Normal"/>
        <w:rPr/>
      </w:pPr>
      <w:r>
        <w:rPr>
          <w:sz w:val="20"/>
        </w:rPr>
        <w:tab/>
        <w:tab/>
        <w:t xml:space="preserve">     </w:t>
        <w:tab/>
        <w:t xml:space="preserve">      Там, где нет жизни, живого лист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Пламенной страсти лишён навсегд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Мир этих вод, где глухая во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Бывшая сталь проржавела давно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И, искривясь, углубляется в дн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И если живность сюда заплывё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Ей жить не даст этот мир адских во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Будь ты отважен, и смел, и строптив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Мира того не изменишь мотив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Бейся и падай, делай, что можеш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  Главное – делай, Бог нам помож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нтинен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нтинент. Да, есть он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нтинент, охваченный зл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нтинент, пощады там н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нтинен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рик души забудь навсегд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Ты смиришься навеки, да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нтинент играет тоб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И не вздумай дать ему бо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ридор смертельный пройди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И в глаза никому не гляд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нтинент окутала тьм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Там идёт слепая вой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нтинент. Да, есть он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нтинент, охваченный зл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нтинент, пощады там н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онтинен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Если сможеш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В чём видишь жизни красоту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Таким тебе и бы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За свою низость, простоту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Несчастным тебе слы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расиво жить не запретиш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Ни мне и ни ему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Я так живу. Не говор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Что это ни к чем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аким тебе в судьбе ни бы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С кем ни делить мечту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Не путай слов “красиво жить”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И жизни красоту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И если сможешь совмести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Ты воедино и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Считай, что жизнь сумел прожить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Ты – гений для други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ы проигра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Ты утверждал, что отвагой прославлен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Миру что мог бы немалое да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Как же ты мог утверждать, что нормален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Если чужую мог смерть наблюдать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Струсил, увидев сильнейшего радос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Жизнь не сумел защитить чужак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Пусть то инстинкт, но какая ты гадос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Если не смел победить дура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Ты был двуликим и этим гордился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Там, где хотел, был послушным зверьк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Более ты никуда не годилс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Как жить молчком под корявым пеньк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Ты только был. Ты стоял при знамень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Ты охранял его честь и хвалу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Ты и не понял, что с честью в сражень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Ты проиграл, растерял красот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Звёздные сн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Бешеный мир разноцветных плане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Резво мелькает на том континент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Красной полоской ползёт яркий све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Всё поглощая вокруг в своём цвет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Чёрно-оранжевый красочный лик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Дьявольски бьётся о чёрные горы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     </w:t>
        <w:tab/>
        <w:t xml:space="preserve">    И, оставляя на них светлый блик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Тянется дальше, к темнеющим но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Мыслями правят там звёздные сн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Там, где борьба, – там и будет побед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Там добиваются сами весн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Объединясь, разрушают там бед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Звёздные сны открывают глаза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Там, где красиво, не значит в порядк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Чёрно-оранжевая полос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Злости разрушит слепые напад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Гордые фразы бессмысленных тем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Там никогда не получат поддержк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Звёздные сны помешают всем те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В чьих интересах другие – как пешк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Там не страшатся движенья вперё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Только вперёд – это слово там прави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И если кто в сети зла попадё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 xml:space="preserve">    Яркий луч солнца все сети расплави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мер 5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менный гравий царапае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альцы и лоб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десь, где мы ходи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тоит окровавленный столб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ровь на столбе – отпечатки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еррор и развра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к мы могли наблюда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Этот огненный ад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Рвётся из сердца нещадна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икая злос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чёрной пещере белее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к в фосфоре, кос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леющий пепел лежи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место рук, вместо ног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то-то не смог получи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Жизни полный глот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ровью написана в камер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Цифра 500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сем, кто здесь бы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атыкали увечьями ро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омер 500 остаётся в сердцах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авсегд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н уже мёртв – продырявлен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улей сте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ремя стремится вперёд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ад твоей голов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аша мечта остаётс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сего лишь мечт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ак вы могли на тако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квозь пальцы смотреть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Жить не хотим, но нельз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ам сейчас умере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жный Крес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се звёзды Южного Крест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Чаруют южную часть неб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х свет – Вселенной красот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м первым отданы мест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Где блеск их – истинная нег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Четыре яркие звезды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тремительнее конкурентов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х сильный свет один. Ув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десь не заслуга злой молвы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сего лишь участь претендент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ела, и мысли, и движень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повторимы для други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ы не найдёте отражень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Других созвездий искаженья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х музыки един моти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лословья длинные шаги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преградят Кресту дорогу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пальцы скрюченной рук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Чьи к горлу подняты штык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смогут возвратить к порог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твет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Громады нависли над мирной землё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Готовы сорваться в каждый момен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Их стоит коснутьс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Их стоит лишь трону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И жизни людской, человечества – н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Тогда для чего же копили мы счастье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Ответь, для чего мы себя берегли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Ведь жить нам хотелос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Хотелось культур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Тогда без неё мы и жить не могл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Война на земле. Но какого же чёрт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Заставили нас подчиняться всему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Ответь, что случилос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Что сделалось с нам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Когда и зачем, для чего, почему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Жажда разрухи губит нам сердце,</w:t>
      </w:r>
    </w:p>
    <w:p>
      <w:pPr>
        <w:pStyle w:val="Normal"/>
        <w:rPr/>
      </w:pPr>
      <w:r>
        <w:rPr>
          <w:sz w:val="20"/>
        </w:rPr>
        <w:tab/>
        <w:tab/>
        <w:t xml:space="preserve">   </w:t>
        <w:tab/>
        <w:t xml:space="preserve">    Даже не в силах владеть мы соб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Сколько дурацки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Бесчестных иде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Завладело сегодня твоей головой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Нет лидера в мире, который всё мог бы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Своими руками схватить и зажа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Тогда будет чуд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Сейчас его н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Вы, люди, обязаны всё осознать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ет сле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Парадокс сумел простить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Понял ты намё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Разрешил к себе впусти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Посидеть часо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Лучшим другом из друзе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Ты не станешь вновь.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   Ты запутался во тьме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Загустела кровь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И под вечер на земл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Нет твоих следов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Слишком рано к чёрной мгл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Ринулся на зов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Проща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н шествовал во тьм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Он чист был мыслью, разумом несчастен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Им управляли высшие мир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Он был для них как видящий опасен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А потому не ощущал он тьм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Пророчески взирая на вершин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Он чувствовал, что есть на свете Бо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Но мысль однообразна, как машина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Иди вперёд, и будет мир у но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Он часто заблуждался в убежденьях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Лишь потому, что не был волей твёр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Он часто слышал голос утвержденья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Не стой, как столб,– иди, ползи вперёд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С здоровьем льва и резкостью пантер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С решимостью орла в своих глаза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С полётом в сердце выше атмосферы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Он шествовал во тьме, в её ряда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Он шёл вперёд, не зная, что обману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Он верил им, рассказам для люде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Как он, порабощённых злым дурмано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Отдавших жизнь за веру в короле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Янтар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Чёрный вечер режет взор алмазо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Свет луны сильней, чем свет костров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Не замечен ни единым глазо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Парень быстро ходит меж домов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Закрываясь белым одеяло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Он не знал, что он уже подлец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Мысль о высшем душу обуял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Шёл вперёд жестокий удалец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Духоты не чувствуя и гар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Жертву он свою уже насти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Цель одна – украсть священный камен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В сей зловещий и тяжёлый ми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Чувства выше разума вопили,</w:t>
      </w:r>
    </w:p>
    <w:p>
      <w:pPr>
        <w:pStyle w:val="Normal"/>
        <w:rPr/>
      </w:pPr>
      <w:r>
        <w:rPr>
          <w:sz w:val="20"/>
        </w:rPr>
        <w:tab/>
        <w:tab/>
        <w:t xml:space="preserve">   </w:t>
        <w:tab/>
        <w:t xml:space="preserve">    Парень шёл вперёд, то был не сон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И удар... Все нервы вдруг застыли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Он услышал жертвы мерзкий сто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Разум сразу прыгнул в поднебесь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Он убил. Со смертью не играй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</w:t>
        <w:tab/>
        <w:t xml:space="preserve">    И не правя собственною спесью,</w:t>
      </w:r>
    </w:p>
    <w:p>
      <w:pPr>
        <w:pStyle w:val="Normal"/>
        <w:rPr/>
      </w:pPr>
      <w:r>
        <w:rPr>
          <w:sz w:val="20"/>
        </w:rPr>
        <w:tab/>
        <w:tab/>
        <w:t xml:space="preserve">   </w:t>
        <w:tab/>
        <w:t xml:space="preserve">    Парень прочь бежит, кляня янтар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Трагедия в стиле </w:t>
      </w:r>
      <w:r>
        <w:rPr>
          <w:b/>
          <w:sz w:val="36"/>
        </w:rPr>
        <w:t>“</w:t>
      </w:r>
      <w:r>
        <w:rPr>
          <w:sz w:val="36"/>
        </w:rPr>
        <w:t>Смерть</w:t>
      </w:r>
      <w:r>
        <w:rPr>
          <w:b/>
          <w:sz w:val="36"/>
        </w:rPr>
        <w:t>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Нет в сознании страха, испуг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Войной обернётся любая сцен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Пошли на другого – жизни арен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На родного пошли, друг на друг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Милости нет, нет спас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Каждый соседу суёт кулак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Готовы в еду добавить мышьяк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Тем дуракам. что другого класс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Рьяно терзают друг друга люд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Каждый другому – большая обуз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Будь ты с другим в семейных уза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Другом его считаться не будеш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Провод накален, скорость – под двест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Стремится разрушить каменный моло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Ты подскажи ему только пово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Он изберёт тебе способ ме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 xml:space="preserve">    </w:t>
        <w:tab/>
        <w:t xml:space="preserve">     Пролита кровь, а преступник гуля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Нож – в позвоночник, а пуля – в висо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Кровь на щеке – будто кисти мазок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Ворон бедняге нутро выеда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Поруганной славы изысканный пу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Наводит жестокость. И процветае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Горе. Трагедия меры не знает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</w:t>
        <w:tab/>
        <w:t xml:space="preserve">     Трагедия в стиле “Смерть” – наша су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Ещё не поздн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Любовь к гробам, любовь к отчизн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В сознании лежат у нас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Проходит красной нитью в жизни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Любви той бешеный баланс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Спадает разума способнос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Теряет смысл слово “честь”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Преобладают страх и робос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Ты забываешь, кто ты ес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Очнись от страшного обман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Покрой собой грехи сво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Сорви завесу из туман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Простые истины пойми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Ещё не поздно отвернутьс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Уйти из жизни, что в цепя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Ещё не поздно содрогнутьс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 И выжечь волю на костя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нец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н умер по моей вине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Я должен был предвидеть т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н лез по каменной стене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Хоть это было нелегк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ростой до ужаса конец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ебе избрал он и вознёс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а голову свою венец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з сотен ярко-белых ро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н компромисса не люби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Хотя и жил подобно на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н дружбу крепкую ценил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доверял чужим слова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ад пропастью любил стоя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онул в воде, горел в огне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о всё же воскресал опять...</w:t>
      </w:r>
    </w:p>
    <w:p>
      <w:pPr>
        <w:pStyle w:val="Normal"/>
        <w:rPr/>
      </w:pPr>
      <w:r>
        <w:rPr>
          <w:sz w:val="20"/>
        </w:rPr>
        <w:tab/>
        <w:tab/>
        <w:tab/>
        <w:tab/>
        <w:t>Он умер по моей вине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жа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расиво зарево пожар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гонь взлетает и язви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аверняка, горит не дар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узей искусств, как нефть, гори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сторож, плача от бессилья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ытается созвать наро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между тем, огонь всесильны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от-вот всё здание сожжё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то это сделал, кто ответит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едь то история гори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, беспощадны люди эт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то человечеству вреди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горел музей... А чья заслуга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то мог остановить тог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т бескультурья и испуг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ком не осталось ничего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скусства нет. Лишь прах остался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А каково же будет те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то жизнь отдать не побоялся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был искусству отдан всем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еперь на месте этом пусто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и дома, ни музея н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то надругался над искусство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ред Богом понесёт отв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месте с рабам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ам залепляют грязью взгля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мягчают тёмным яркий све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ытаются нам сбить азар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о мы на всё найдём отв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Бросая камни в ноги на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Они хотят останови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о мы, шагая по камня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е думаем рабами бы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озор раба внутри живё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Но не у нас – у тех люде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Чьё разумение умрё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ри виде точеных камне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удьба раба не стоит ссор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едь не преследуема цел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судьбе той. Даже мелкий сор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осадит жизнь раба на мел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Глоток свободы отыска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умел бы каждый, если б знал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Что жизнь сумеет он позна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огда б с рабами жить не ста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а низость понесёшь отве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а преступленье – никогд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Мы произносим только “нет”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Когда ответить надо “да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Что за нам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Мы стоим на границе смерт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Защищая собой то, что сзад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Как птенцы на искусственной жерд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Мы не знаем, что это засад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Что же сзади, что мы защищаем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Ведь никто не ответит теперь...</w:t>
      </w:r>
    </w:p>
    <w:p>
      <w:pPr>
        <w:pStyle w:val="Normal"/>
        <w:rPr/>
      </w:pPr>
      <w:r>
        <w:rPr>
          <w:sz w:val="20"/>
        </w:rPr>
        <w:tab/>
        <w:tab/>
        <w:t xml:space="preserve">     </w:t>
        <w:tab/>
        <w:tab/>
        <w:t>Мы беспомощны, благо не знае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Враг: он слеп, словно раненый звер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о недолго нам думать осталос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О бесцельно прожитой жизн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Ведь не может, чтоб сами нам стлалис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Прямо под ноги розы и листья.</w:t>
      </w:r>
    </w:p>
    <w:p>
      <w:pPr>
        <w:pStyle w:val="Normal"/>
        <w:rPr/>
      </w:pPr>
      <w:r>
        <w:rPr>
          <w:sz w:val="20"/>
        </w:rPr>
        <w:tab/>
        <w:tab/>
        <w:t xml:space="preserve">     </w:t>
        <w:tab/>
        <w:tab/>
        <w:t>Сзади – пропасть, и это надолг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Хоть богата пропасть духовн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о нельзя же гордиться подолгу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Классицизмом, один он словно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евозможно вводить в заблужденье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Всех подряд, как бессмысленных кошек:</w:t>
      </w:r>
    </w:p>
    <w:p>
      <w:pPr>
        <w:pStyle w:val="Normal"/>
        <w:rPr/>
      </w:pPr>
      <w:r>
        <w:rPr>
          <w:sz w:val="20"/>
        </w:rPr>
        <w:tab/>
        <w:tab/>
        <w:t xml:space="preserve">     </w:t>
        <w:tab/>
        <w:tab/>
        <w:t>Всё откроется. Будь же красиве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И избавься от каменных крошек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Что засели в твоём подсознанье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Будь решительней и спокойне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Выбрось за борт величия манию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е добьёшься высокого бойней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лияние а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      </w:t>
        <w:tab/>
        <w:t xml:space="preserve">       </w:t>
        <w:tab/>
        <w:t>Гаснут свечи и жизнь. Пройден жизненный срок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 xml:space="preserve">       </w:t>
        <w:tab/>
        <w:t>Дело сделано... Смерть пишет проклятый рок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ab/>
        <w:t>Обжигаясь огнём, я иду через ад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ab/>
        <w:t>Черти дико орут, поглощая мой взгля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ab/>
        <w:t>Кончен тягостный век. Путь измерен земной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ab/>
        <w:t>Им сейчас всё равно, мёртвый я иль живой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ab/>
        <w:t>Черти властвуют всем, жизнь чертей – жизнь Богов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ab/>
        <w:t>Там смиренье сердца заполняет раб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ab/>
        <w:t>Против воли своей на колени встаю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ab/>
        <w:t>Боже, как ты жесток! Я хочу жить в раю!</w:t>
      </w:r>
    </w:p>
    <w:p>
      <w:pPr>
        <w:pStyle w:val="Normal"/>
        <w:rPr/>
      </w:pPr>
      <w:r>
        <w:rPr>
          <w:sz w:val="20"/>
        </w:rPr>
        <w:tab/>
        <w:t xml:space="preserve">      </w:t>
        <w:tab/>
        <w:tab/>
        <w:t>Постепенно и я подчиняюсь толпе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</w:t>
        <w:tab/>
        <w:tab/>
        <w:t>И другого уже черти жгут на костр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то м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ровавый гром покроет ден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Провозгласит последний б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Бессмертия обрушит тен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Не на тебя, не за тоб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И ты, герой, не смеешь встать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</w:t>
        <w:tab/>
        <w:t>И помешать его судьб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Не отступать, не наступа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А время проводить в мольб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Закроет ночь свой чёрный глаз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Огни разлуки возгоря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Ты всё сидишь. Один экстаз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И не вперёд, и не наза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Один асфальт, один грани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И ты взираешь с высот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Не упадёт и не взлетит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Душа твоя и с нею т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Объят спокойствием миров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Кровавый оттиск тишин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Есть города, нет городов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Белеет время пустот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Паденье времени земли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Нас разлучает навсегда.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</w:t>
        <w:tab/>
        <w:t>Мы не рабы, не корол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Не день, не ночь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>Мы – свет и тьм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ебесный обра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Тысячи безглавых пилигримов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Шествуют с молчаньем над землё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Светел образ личностей пассивных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Их стихия – нега и покой.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  Караван светлейших бесконечен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Он идёт, не зная ни о чё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Ибо он душой и сердцем вечен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Будь он даже рубленный меч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Застоялась кровь в его сосудах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Хоть несёт он власть и благода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Тишину прекрасную и чуд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Сам способный только наблюда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Образ высшей жизни человека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Давит с небосвода прямо вниз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Жизненные страсти – не помеха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По вселенной он ведёт круи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дин ша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Постепенно оплетаясь паутин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Твой уют несёт тебе пок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Словно тёмно-мутная картин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Мир сейчас стоит перед тоб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Ты попалась – бьёшься, но не можеш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</w:t>
        <w:tab/>
        <w:t xml:space="preserve">      Эти путы липкие порва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Может быть, что это невозможн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Но когда-то надо ведь начать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Жизнь тобою крутит, как игрушк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И виню себя я в том опять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Как же мог я видеть зла пирушку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И не смог беду твою понять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Виноват. И это слово гложе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Я забыл, что ты не любишь зл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Мир людей... Он вновь тебя тревожи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Ты же бросить мир тот не смогл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Вдаль ведёт туманная дорога,</w:t>
      </w:r>
    </w:p>
    <w:p>
      <w:pPr>
        <w:pStyle w:val="Normal"/>
        <w:rPr/>
      </w:pPr>
      <w:r>
        <w:rPr>
          <w:sz w:val="20"/>
        </w:rPr>
        <w:tab/>
        <w:tab/>
        <w:t xml:space="preserve">       </w:t>
        <w:tab/>
        <w:t xml:space="preserve">      Ты стоишь и смотришь на меня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Вроде, разделяет нас немног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 xml:space="preserve">      Но шагнуть друг к другу нам нельз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згляд к лун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Обидел он тебя в тот раз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Ты не сказал об этом мне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И ты один стоишь сейчас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</w:t>
        <w:tab/>
        <w:t xml:space="preserve">  И обращаешь взгляд к лун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Туманной дымкой пред тобо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Проходит время, как во сн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Ты не похож на всех. Чуж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Ты обращаешь взгляд к лун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В лице – покоя пустот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Внутри – огнём слова горя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Души не смолкла красот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К луне ты обращаешь взгля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Задумавшись, в окно глядиш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Оттуда принимая тьму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Ты оскорбленья не простиш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Ты гордо смотришь на лун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На шее гирей стонет грус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Но с ней ты не идёшь ко дну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Взлетаешь вверх ты! Только пусть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 xml:space="preserve">  Не потеряет взгляд лун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роль пустын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В пустыне ты стоишь, кляня песков обманы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Назад не убежишь: кругом одни барханы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ы пойман – это факт. Не сможешь отвязаться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ы шёл сюда. Антракт! Придётся здесь остать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Пустыня для тебя открыла дверь законов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ы сделаешь себя свободным от оков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Отважен ты и смел, но сколько можно думать?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И как бы ни хотел, ты не уйдёшь отсю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     </w:t>
        <w:tab/>
        <w:tab/>
        <w:t>Стоишь и смотришь вдаль, ты больше, чем в унынье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Сними же сна эмаль, ведь ты – король пустыни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ы властвуешь вокруг и вихрем, и песками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Природы смертный друг, ты взят к себе Бог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ы стоишь, словно царь, у пустыни смертей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ы король-государь той пустыни теперь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ы сейчас не один, ведь с тобой – вечный зной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И огнём жжёт в груди жажды гибельной во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реальный ми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Страх, смерть, зов судьбы. И ты идёшь туда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ам, где нет пустоты, тебя ждёт ад и война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Краской крови облит, но всё так же силён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вой мозг. Он хоть болит, но и рвётся вперё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Жизнь летит и ревёт, заметая следы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День и ночь напролёт ты был вне пустоты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ы героем предстал среди тысяч рабов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До азов жизнь познал, избегая ок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Ты ушёл в реальный мир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Быстро и слишком рьяно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И двумя ногами ступил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</w:t>
        <w:tab/>
        <w:tab/>
        <w:t>На барьер обма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Ты молил, чтобы тот, кто был рядом с тобой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>Шёл с тобою вперёд в этот бешеный бой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</w:t>
        <w:tab/>
        <w:tab/>
        <w:t xml:space="preserve">  “Иди со мной навстречу звёздам и любви!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</w:t>
        <w:tab/>
        <w:tab/>
        <w:t xml:space="preserve">  Иди со мной, вперёд иди!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</w:t>
        <w:tab/>
        <w:tab/>
        <w:t xml:space="preserve">  Иди со мной! Не управляй своей судьбой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</w:t>
        <w:tab/>
        <w:tab/>
        <w:t xml:space="preserve">  Со мной иди, иди со мной!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щелье диких о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 немом ущелье диких ос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не найдёшь геройских де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Растут кусты пурпурных роз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Вокруг тебя... Святой удел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рекрасен мир тот. Сладкий дух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Его окутал, как в мечт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Понять сей мир поможет слух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ебе подскажет он в судьб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Ущелье сладкий сон зовёт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ты, смиряясь с тишин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Решил заснуть, уйти в полё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Ущелье манит за собо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спишь... Прекрасен этот миг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Сон тихий, и спокоен ты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И не мешает тебе крик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ощущаешь тень мечт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Здесь не страшна тебе беда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спишь среди коварных роз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Ты не проснёшься никогда!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Гласит закон ущелья о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ы бежиш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Кончились патроны, жизнь на волоске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Путь один – наза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Сколько можно в жизни думать о куске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Не забудь про ад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Страхом поглощённый, ты бежишь дом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Будто там ую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Ты оглох от страха, хочешь на пок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Но тебя зову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Ты бежишь, как страус, прячешься в песок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Предал ты друзе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Но ведь оборвётся жизни волосок –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Ты умрёшь, как все.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Множество похожих на тебя люде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На земле живё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Но они ужасней всех земных зверей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Зверю зверь не врё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Жить бы и бороться, как велит нам чес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Быть сильнее зла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Но покуда в мире люди эти есть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Не видать добр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Шл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За шлемом летели вперёд, позабыв про завет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Срывали вы воплем безумным ночной паритет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Тот шлем из металла хранил вашу плоть бы всегда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Но вам не достать его было, увы, никогд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Сражённый ударом меча, вождь летит под откос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Погашена жизни свеча, умирает ваш босс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Отмщенье настигло его, и удар был силён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Теперь ваш кумир Сатаной навсегда погребё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Вы тщетно пытались бежать с той кровавой земли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Теперь ваши души дрожат, взять вы шлем не смогли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И вспомнили сразу жестокий, но вечный завет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</w:t>
        <w:tab/>
        <w:tab/>
        <w:t>Тому, кто пришёл в этот край, в рай пути уже н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 xml:space="preserve">  Металлический шлем управляет тобой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 xml:space="preserve">  Он тебе даст бессмертие, славу, успех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 xml:space="preserve">  И ты будешь жить вечно! Но только для всех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ab/>
        <w:t xml:space="preserve">  Металлический шлем остаётся мечто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Хра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Чугунные стены, стальные затвор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Блаженство покоя круг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Лишь храм возвышают огромные горы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Стоит он на склоне крутом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Немые ворота покрыты шипам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Как адом закованный кра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Там тишь, пустота... Не бросайся словами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Там с жизнью и смертью игр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В том храме хранится величества сил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Там жажда убийства пари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Хранилище тайны – живая могила</w:t>
      </w:r>
    </w:p>
    <w:p>
      <w:pPr>
        <w:pStyle w:val="Normal"/>
        <w:rPr/>
      </w:pPr>
      <w:r>
        <w:rPr>
          <w:sz w:val="20"/>
        </w:rPr>
        <w:tab/>
        <w:tab/>
        <w:t xml:space="preserve">  </w:t>
        <w:tab/>
        <w:t xml:space="preserve">     Для тех, кто узнать всё спешит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У храма валяются старые трупы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Прогнившие кости людей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И ты теперь знаешь: неверно и глупо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Быть в храме, просящем смерте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Зачем же те люди, безумные твари,</w:t>
      </w:r>
    </w:p>
    <w:p>
      <w:pPr>
        <w:pStyle w:val="Normal"/>
        <w:rPr/>
      </w:pPr>
      <w:r>
        <w:rPr>
          <w:sz w:val="20"/>
        </w:rPr>
        <w:tab/>
        <w:tab/>
        <w:t xml:space="preserve">  </w:t>
        <w:tab/>
        <w:t xml:space="preserve">     Стремились до храма дойти?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Они свои мысли в дела воплощали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Хотели спасенье найти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От чувства убийства, что в храме царило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И тайно на землю сошло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От страшного чувства, что души убило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Невинных, но прочь не ушл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Но люди не знали, что шли в эти горы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С тем чувством, что в храме цвело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И лишь потому это чувство к затворам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С шипами их плоти вело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Герои не видели страшного яда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В них жажда убийства росла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И вот... Только трупы, как кладбище ада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</w:t>
        <w:tab/>
        <w:t xml:space="preserve">     Неведомой силы и зл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асём планет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Барабанная дробь возбуждает азарт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Пилигрим одинокий мешает мольбе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Ты не сможешь теперь отступиться назад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Ты горяч и надменен в зловещей судьб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Блеск побед воссияет в сознанье твоё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И тогда, получивший заряд боевой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Ты не сможешь уйти, ведь покуда живём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Мы должны разделить счастье жизни с тобо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Крематорием пахнет в воде и в лесу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Обновились традиции старых времён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Я с тобою планету от смерти спасу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Я, и ты, и другие – планету спасём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© Alise 2000</w:t>
      </w:r>
    </w:p>
    <w:p>
      <w:pPr>
        <w:pStyle w:val="Normal"/>
        <w:overflowPunct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color w:val="80808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1:43:00Z</dcterms:created>
  <dc:creator>Ира</dc:creator>
  <dc:description/>
  <dc:language>en-US</dc:language>
  <cp:lastModifiedBy>Ира</cp:lastModifiedBy>
  <dcterms:modified xsi:type="dcterms:W3CDTF">2000-08-27T20:26:00Z</dcterms:modified>
  <cp:revision>4</cp:revision>
  <dc:subject/>
  <dc:title>Часть 2</dc:title>
</cp:coreProperties>
</file>