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20"/>
        </w:rPr>
      </w:pPr>
      <w:r>
        <w:rPr>
          <w:sz w:val="52"/>
        </w:rPr>
        <w:t>Часть 8</w:t>
      </w:r>
    </w:p>
    <w:p>
      <w:pPr>
        <w:pStyle w:val="Normal"/>
        <w:overflowPunct w:val="false"/>
        <w:autoSpaceDE w:val="false"/>
        <w:jc w:val="center"/>
        <w:rPr>
          <w:b/>
          <w:b/>
          <w:sz w:val="56"/>
          <w:szCs w:val="20"/>
          <w:u w:val="single"/>
        </w:rPr>
      </w:pPr>
      <w:r>
        <w:rPr>
          <w:b/>
          <w:sz w:val="56"/>
          <w:u w:val="single"/>
        </w:rPr>
        <w:t>"Нервный Смех</w:t>
      </w:r>
    </w:p>
    <w:p>
      <w:pPr>
        <w:pStyle w:val="Normal"/>
        <w:overflowPunct w:val="false"/>
        <w:autoSpaceDE w:val="false"/>
        <w:spacing w:lineRule="auto" w:line="288"/>
        <w:jc w:val="center"/>
        <w:rPr>
          <w:b/>
          <w:b/>
          <w:sz w:val="56"/>
          <w:szCs w:val="20"/>
          <w:u w:val="single"/>
        </w:rPr>
      </w:pPr>
      <w:r>
        <w:rPr>
          <w:b/>
          <w:sz w:val="56"/>
        </w:rPr>
        <w:t xml:space="preserve"> </w:t>
      </w:r>
      <w:r>
        <w:rPr>
          <w:b/>
          <w:sz w:val="56"/>
          <w:u w:val="single"/>
        </w:rPr>
        <w:t xml:space="preserve"> </w:t>
      </w:r>
      <w:r>
        <w:rPr>
          <w:b/>
          <w:sz w:val="56"/>
          <w:u w:val="single"/>
        </w:rPr>
        <w:t>Города Снов"</w:t>
      </w:r>
    </w:p>
    <w:p>
      <w:pPr>
        <w:pStyle w:val="Normal"/>
        <w:overflowPunct w:val="false"/>
        <w:autoSpaceDE w:val="false"/>
        <w:spacing w:lineRule="auto" w:line="288"/>
        <w:jc w:val="center"/>
        <w:rPr>
          <w:sz w:val="40"/>
          <w:szCs w:val="20"/>
        </w:rPr>
      </w:pPr>
      <w:r>
        <w:rPr>
          <w:sz w:val="40"/>
        </w:rPr>
        <w:t>1995-1996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От части к части все сложней обобщать в одном предисловии суть и настроение всех стихотворений части. Все больше тянет говорить не о достоинствах части в целом, а о достоинствах каждого стихотворения. Однако на то у нас нет ни позволения, ни времени, поэтому оставим это приятное занятие читателю. И, возвращаясь к своим обязанностям, попробуем подметить сходные для стихов этой части умонастроения. Возможно, их можно охарактеризовать так: «Кончен бой, кругом зола». Во многих строках этой части сборника ощущается именно такое состояние души – опустошенность, апатия, обессиленность (но не бессилие!), какие бывают после утомительной и долгой борьбы, и борьбы прежде всего внутренней. Возможно, временами это даже не борьба, а напряженный самоанализ, мучительные раздумья о том, как строить жизнь, какую дорогу избрать или, точнее, верная ли дорога была избрана. И порой звучит мысль: похоже, не верная. «Мы не слышим неба на земле» – поразительная метафора! В самом деле, даже если все в порядке и жизнь устроена, можно ль считать избранную когда–то дорогу верной, если «не слышно неба на земле»?!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Однако, стоп. Мы, кажется, немного увлеклись, а меньше всего хотелось бы заниматься трактовкой стихотворений. Лучше всего, думается, будет ограничиться тем, что от всего сердца посоветовать перевернуть, не раздумывая, страничку и насладиться стихотворениями следующей части сборника. Итак, Нервный Смех Города Снов..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Город сожжённых сно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 городе сожжённых снов лишь пр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Жалкий взгляд вливает в землю ст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Мы горим, рождая только стр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И уходим снова на покл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Живущих под стекл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Здесь в руки нежно бра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Ласкали, как дет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дети умирал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, превратившись в па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черашнего дожд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ричали и дрались шут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Здесь не так давно прошла вой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Здесь совсем недавно шли бо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Стёртый мир – наш вечный город с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Раковая ткань в чужой кро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еселье и чум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Религия и си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Безудержная страс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гонь и лёд. Как мило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ни крушили всё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грая в пустот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т смеха корчась на свету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городе сожжённых снов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очь и утр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ждый день я ждал, ког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лнце скроется из ви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луны победный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з меня возьмёт тоск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оль и скорбь, обиду, злос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отдаст восторг и сил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тоб я мог продолжить вн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уть по пеплу и песк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овь по сердцу, зуд в груди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снова рвался к скал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хотел и мог ид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дь здесь мне было ма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всегда, я рвался в б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побеждал, и руш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не кричали в спину: “Стой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я не мог понять, что это с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ы орали мне: “Проснись!”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тучались головам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 бессилья своег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у а я, над всем смеяс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должал идти ту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де стонал бродяга-вете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бесчинствовала смер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днимая к небу гряз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нчен бой, кругом зо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жит век и сбито плам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до мной грохочет дожд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лежу в сырой земл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сожжённом берег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 широкого поток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за ним – мой старый ми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м тепло, там путь к теб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протягиваю вниз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кровавленную рук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хочу глотнуть вод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толить былую бо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зовёт в прощальный пу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ик земли, томящей болью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то смерть, она ид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оворя, что я коро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овь по сердцу, зуд в груд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что мне было нужно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теперь всё позади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к чёрту эти ружь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зысходность, град тоск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море жадных пес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чь и утро так близ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лучше мне понять, что это с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егств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Шаги, шаги... Улыбки, скал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ужих людей восторга ра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в то же время – их оскал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накомый сон, жестокий кр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ди, иди под мраком ноч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гите все, ломитесь пр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не узнаешь, не захоче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я сбегу. Приветствуй, ноч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гу... Что делать остаётся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был я, мне уже по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рёвка бьётся, сердце рвёт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буду там, где был вче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лотит. Хочется студё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ырой, колодезной, в ведр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расстаёмся. Вечер звонны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ылает в жутком серебре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екре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Мрачно ёрзали деревь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ломали тиши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выведывал их тайн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усердно плыл ко д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Люди плакали, смеялис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опять на них плев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любил, но ненавид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хотел, но ты не зн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о, что есть, и то, что бы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о, что будет или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ени призрачно сливалис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 твой любимый дальний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Снова падали деревь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осхваляя тиши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, устав от их секрет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опором летел ко д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о пришло святое врем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решил, что жизнь – не гр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забыв былую вер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Грёб старательно навер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е сумел или не поня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друг забыл или не знал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Мир любви и рай поко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увидеть опоздал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остё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странство, вихрь, удар, тоск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пепел в голов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мир опять лежит у наших ног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то знал, кто видел и хот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таться в этой мгл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то ждал свой час и верил в вечный р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то падал вниз, кто вверх лет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змывал над адом дня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всё одно – склонялись и ползл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клятьем пал над нами св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азрядом тьмы грем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д реквием сгнивающей зем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аздуть огонь никто не смог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то болен, слаб, кто стар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се кричат: “Игра не стоит свеч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е видят верх и рвут ту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лянясь, что там пожа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в силах под собой костёр разжечь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елый фла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нь на стене, я здесь не оди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кто-то всё ближе подход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ливаясь со 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ород-тюрьма, ваятель руи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пепел души – крах матери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йны незе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Сначала мы играли просто та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Но солнце показало белый фла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нь на стене, но это обма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ишь призрак тепла пролета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д каменным льд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лод и лёд... Эти слов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ками ставили вмест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будут пот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О, ангел мой, зачем была вой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В далёком мире сказочного сна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ез су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толки и цветы, одинокие сте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Где-то здесь бродишь ты, слышишь голос сире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один, как всегда, как любой сумасшедши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ак все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-то выл, убивал, кто-то думал и злил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-то был и желал. Среди них ты кружил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такой же, как все: непонятный, обычны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Чужо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 каждым годом взлетал ты всё выше и выш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сорвался, упал, и никто не услыши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Жалкий стон. И затопчет его сапогам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олп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ороли и шуты, королевы и звер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Расползутся в кусты, и никто не повер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Что ты жив, и никто не даст руку помочь теб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ст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Но едва разберёшь ты средь шум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Лишь несколько но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Это всё, что дадут тебе люди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Свободный полёт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“Улетай, человек, ты же вольная птиц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не стоит страдать, и не нужно так злить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один среди на сильный духом, лет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ез су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Улетай поскорей и не вздумай вернутьс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Лишь представь, это сон... Бойся, бойся проснутьс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Улетай, человек, улетай, дорог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 никуда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 xml:space="preserve">Одиннадцать </w:t>
      </w:r>
      <w:r>
        <w:rPr>
          <w:b/>
          <w:sz w:val="36"/>
        </w:rPr>
        <w:t>+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диннадцать! – Твоя слез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нзит асфальт, исчезнув в н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диннадцать! – Ты прыгнеш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пропасть, жгущую огнё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олыбельна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Угрюмый дождь, металл и плам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Тревожат твой усталый у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Сокройся ж мягкими шагам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В спасение от хищных ду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Пусть мир жесток и зол не в мер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Но ты живи, даря люб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Всем тем, кто видел в ней лишь вер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Кто ошибался вновь и вн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Прости им всё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Чужие лица и слов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Их поле брани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Это камни да тра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Засни и спи: во сне не страшн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Засни и набирайся си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Ведь завтра день, и очень важн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Чтоб новый вечер наступ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Мелькает дождь в лучах закат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Закрой глаза, усни, забуд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О том, что плакала когда-т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О том, что слишком труден п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под лу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Мы станем чище и добре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атихнет б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ад миром сумасшедших д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то здесь кт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 тенью животного виделся на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есок, чуть изнеженный льд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нём кто-то кружил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д тихий истошный кри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видели небо и выли, как вс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читая, что пели о нё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ветер нас рвал на кус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ш меняя ли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видно ни чёрта, и солнце уш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чера доверявшее н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идётся опя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кладывать новый п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мало любили, мы верили в разу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ерили свято слов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икто не винове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просто хотим усн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то здесь кто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Здесь слишком темн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Чтоб замети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Верных нам лю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Скажите, кто здесь кто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еперь нам всё равн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Мы будем одн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В аду этих дней.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Романс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а горами свет, и шум в молебном зал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блестит огонь, иконами зве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х, зачем, зачем вы жить мне приказа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х, зачем, зачем поверили в меня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едь ни к чёрту жизнь, и вера вне преде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Монолитный царь не может устоя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Я брожу, как вор, а вам какое дело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е уйти назад, с начала не нач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а горами свет... Кому всё это надо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аждый жил, как все, но всё же для с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х, зачем, зачем вы были мне так рад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х, зачем, зачем боялись, как огня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удет брошен Рим, ваш дом охватит плам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Разбежитесь все, как звери, кто ку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х, зачем, зачем вы вывесили знамя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 нём так много дыр и веры в нику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овый гер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Осенние птицы умчались на ю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снег залеплял нам глаз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ы шёл среди нас по троп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Как всегда, слишком первы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каждый из нас называл тебя “друг”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ы наши любил голос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о сказки Богов днём и ночью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ам резали нерв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Одни говорили: “Пусть будет, как есть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Другие кричали: ”Ура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А третьи молчали и был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По-своему прав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ебе разговор наш успел надоес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ы видел вдали свет костр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рвался туда, задыхаяс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От собственной слав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Найдётся ли где-нибудь в этих края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Какой-нибудь новый герой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Их столько на свете, что это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Не будет здесь лишн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Ведь ты уже понял: ты чувствуешь стр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Пора возвращаться дом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А мы в твою память и чес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Даже песню напишем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аждый д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Ты влет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ловно т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Дважды в один 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Ты хот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Но уст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И усну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На пути домой!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елый ми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Посмотри мне в глаз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И найди там пок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И представь, хоть на ми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Что ты снова по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Расскажи о себ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И поплачь надо м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Чтобы слёзы тво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Смыли первую лож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Белый снег за окн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Закружится, и та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Ты увидишь в себ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Мою верную д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Твои лёгкие рук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Скользят по губ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Белый мир дарит ноч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Белый мир дарит ноч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Это новая ноч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Ты так счастливо спи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Я не смею наруши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Дыханье твоё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Я твой верный слуг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Спи спокойно, малыш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Я люблю, и с тоб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Сердце снова жив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Древний вете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сторонись, герой, ты видиш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всё в моих рук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йди с тропы, свой путь отда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му, кто верит в ст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дь только я смогу услыш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шелестит тра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ё огонь вас не спас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огне вы жгли сло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клятья гнев погубит душ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 омут заве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не разжалобить теб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го, кто мчит впер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сторонись, герой: я зле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вижу рай не т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ты шагаешь каждый д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 собственным след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варство силы тех, кто лж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кроет снова с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древний вете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звеет чей-то п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даже тот, кто мчит вперё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сможет выйти в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дь море вер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крови на щек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больше нет добра и нет пот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ди за мной, я открываю двер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Агони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ернеет свет с приходом ноч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лючий ветер режет пло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не не добраться, не домчать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чную смерть не поборо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т света и уже не буд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будет только вечный мра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замерзаю, исчеза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полупогребён, вот так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д снежным адом разомкнёт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рожащей кармой рай зе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жутко, весело и страшн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пред собой застыл сте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этих глыб жестокий призра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зьмёт меня опять к себ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ажи, где будет рай и вечнос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й, где цена твоей судьбе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ерые деньк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рощайте, серые деньки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Я ухожу от вас дом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странный мой автопортр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аписан краской незе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Окинув взором эту мгл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Я буду странствовать теп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Моя малышка, пой со м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Я снова открываю двер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сигареты злой дурма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озвысит кухонный концер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белой нитью пролет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попадём мы под приц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Мы будем здесь, кляня себ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а то, что стали дале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амин растреплет в нас тоск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вспыхнет пламя у ре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 упо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Грохотали верёвки на палочках ль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Раздувала метель незамёрзшую ни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Бормотали цветы, закипала во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епослушная ночь говорила, как бы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Бархатистых осинок заманчивый трёп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Шёпот древних кустов и ежей разгово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ихий свист комара (он ещё не усоп)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Я всё слышал, но видеть – не видел в упо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ичья вес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иний туман вьётся у н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алит тоской время вес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лишком долго ты жил под землё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лнце слепит твой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азочный мир слишком далё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вая жизнь сводит с у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тни лиц, сотни губ, сотни глаз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ед тобою летя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От сдавленных мыслей кипит голо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Ненужные фразы, идеи, сло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Когда-нибудь кто-то от скуки умрёт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от, кто ж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гут тишину крики и сме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Шелест огня ломится в груд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та жажда страстей разорв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й непризнанный ми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 вечернем сиянье нам виделся р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Кричи, если можешь, и падай за кра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едь скоро ты тоже от скуки умрёш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Долго жд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чер напел песню про с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еплом покрыв тлеющий д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, над нами смеясь, вспомин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, что видел и знал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те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де вечен день, где горький дожд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азъел живую тка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буду здесь, а ты взойдёш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верх, покинув бра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запах свеч покинет д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блив его вод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ишь тот, кто выжил под огнё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танется с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Я видел эти души и сердц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Но часто слышал голос мудре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Он говорил: “Где сгинула вой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Стена... Всем живым воздвигнута стена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старый врач не подойд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ряся скупой ру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олнце больше не взойд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д падшей голов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ты, как раньше, смотришь ввер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идишь там огн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х свет опять рождает сме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эти злые дн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Я мог любить их души и сердц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Но рвал сознанье голос мудре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Он говорил: “Где сгинула вой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Стена... Всем живым воздвигнута стена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умерк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Умолкнет за стеклом полуденный уга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И сумерки легко опустятся на н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Под пение свечи растают кружев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И подкрадётся ночь, свой ожидая ч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 контуры домов, и переплёт ветв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Охватит пеленой дыханья и тос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Тогда свершится бал любви и спящих в н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Тогда былая скорбь рассыпется в кус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 звёзд неясный взор не позовёт к себ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А лишь укажет путь в далёкий край добр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, серебром покрыв печаль в твоей судьб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Поможет снова встать и выжить до ут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емля на неб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, кто ходят, словно тигр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аспивая чашу свет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узоры пишут на стекл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, кто слышат голос неб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, кто ждут его ответ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ежут путы страха на зем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проходим мимо солнц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бежим от нашей реч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в любовь вгрызаемся и жд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ши стены давят жизн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текают на пол све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остывший воск... И мы ид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всё то, чего хоте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всё то, что мы иска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сидим, и ноги на сто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не знаем, мы не видим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лишком долго рая жда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не слышим неба на зем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Люди и лиц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ервым уроком вам будет поща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ы улыбнётесь – зачем так храбриться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Месяц назад вас томила блока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Что же теперь? Только люди и ли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амень за камнем бросали на земл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Чёрным делам воздвигая гробниц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аждый из вас говорил: “Неприемлю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аждый из вас – это люди и ли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ы укрепляли друг в друге надежд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Часто смеялись, любили напить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олько сегодня всё снова, как прежде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Даже во сне те же люди и ли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Щедрой рукой раздавали наград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ем, кто был веры и страха убийц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ервым уроком вам стала поща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Лигой потерь станут люди и ли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ол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коны, нравы и тоск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вязывали ве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черний смрад, тропа узка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ромадой встали сте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полз вперёд, но изнемо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же боясь поднять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всё бы отдал, если б мо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живых теперь остать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й белый плащ погряз в пы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рожали в страхе ру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илы неба не могл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пасти тебя от му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кончил жить багровый д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смерть слетались птиц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бя преследовала т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олодного убийцы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абытый дожд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новь по стеклу стучит во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игаретный ды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полнит слово “пустота”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в трансе вместе с н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знаешь ты, что я с тоб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ть разошлись пу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еграды пали, но пор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к хочется уйти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ромады муз кружат вокру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падает ру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йдёт в тебя под ветра зву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бытая тос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будешь думать, как тепер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 том, что были дн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гда была открыта двер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секретный рай зем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ветер сдует лишний стр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пыль сожмёт во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буду здесь. В твоих рука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шедший навсе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оролевское сердц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оролевское сердце, королевская пло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оролевские копья так хотят уколо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оролевское знамя, королевский наря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Между залов мелькает их доверчивый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о тонкой шее скользи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Дамасской стали клин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ринцесса снова не спит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ороль ступил на пор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обаки воют в ноч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корбя за всех на лу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ороль в окошко стуч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зорвав в тебе тиши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Растревожив душонку милым звоном кор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и сядут на волю, на свободу, на тр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х хрустальные замки багровеют, но спя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крывая листвою каждодневный обр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жжёт глаза новый с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 эту лунную ноч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ороль любви на покл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облазнил свою д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вот она, полюби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ростила солнечный кр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Её недопетый моти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одхватит крик птичьих ст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риказ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мочь себе разинуть пасть тос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ешившись встать и подойти к теб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захотел, чтоб были мы близ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отослал приказ своей судьб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захотел припомнить каждый ша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расчленить в душе остатки му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захотел. И стало всё не та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азомкнут был петли ребристый кру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влезть на стул мне было так легк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овя рукой весенних комар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рдечных штор железное стекл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перекрасил цветом летних сл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помнил каждый шорох в пустот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разбивал сознанье на кус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сем назло тебя я захот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захотел, чтоб были мы близ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</w:rPr>
        <w:tab/>
        <w:tab/>
        <w:tab/>
        <w:tab/>
      </w:r>
      <w:r>
        <w:rPr>
          <w:i/>
        </w:rPr>
        <w:t>P.S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мой инстинкт искрой зажёг свеч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ысший глас сказал мне: “Не хочу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оследний день твоей любв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астает лёд, и свергнет гр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то, что так губило н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льётся свет, ведь с этим сн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принял мир и жажду гла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перь же властвует зим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лоток вина и ад све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к падал рай, сходя с ум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 птиц, заброшенных в но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гар без слов, былая бо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птиц полночных не зов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не нищим кажется корол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последний день твоей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акончен б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енний вальс сыграло лет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обречён гулять по свет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тановиться тем, кем был все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ивой и тёплый, добрый вете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ал снова чист, силён и свет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испарялась мёртвая во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кончен бой во</w:t>
      </w:r>
      <w:r>
        <w:rPr>
          <w:sz w:val="20"/>
          <w:lang w:val="en-US"/>
        </w:rPr>
        <w:t xml:space="preserve"> </w:t>
      </w:r>
      <w:r>
        <w:rPr>
          <w:sz w:val="20"/>
        </w:rPr>
        <w:t>имя дра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за спиною гарь бумаг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ой Бог войны уходит от ме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новый рай пронзает душу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олнца свет уже не суш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дарит силы, каждый миг люб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© Alise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1:58:00Z</dcterms:created>
  <dc:creator>Ира</dc:creator>
  <dc:description/>
  <dc:language>en-US</dc:language>
  <cp:lastModifiedBy>Ира</cp:lastModifiedBy>
  <dcterms:modified xsi:type="dcterms:W3CDTF">2000-08-27T20:01:00Z</dcterms:modified>
  <cp:revision>2</cp:revision>
  <dc:subject/>
  <dc:title>Часть 8</dc:title>
</cp:coreProperties>
</file>